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НД, ПРИНЯТЫЕ ПО ПЕРЕПИСКЕ </w:t>
        <w:br/>
      </w:r>
      <w:r>
        <w:rPr>
          <w:rFonts w:cs="Arial" w:ascii="Arial" w:hAnsi="Arial"/>
        </w:rPr>
        <w:t>(протоколы № 73-П от 22 декабря 2014 г., № 74-П от 30 января 2015 г., № 75-П от 27 февраля 2015 г.,</w:t>
        <w:br/>
        <w:t>№ 76-П от 27 марта 2015 г. и № 77-П от 29 мая 2015 г.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spacing w:before="60" w:after="60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913"/>
        <w:gridCol w:w="5112"/>
        <w:gridCol w:w="1765"/>
      </w:tblGrid>
      <w:tr>
        <w:trPr>
          <w:tblHeader w:val="true"/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napToGrid w:val="false"/>
              <w:spacing w:before="20" w:after="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pacing w:before="20" w:after="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pacing w:before="20" w:after="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</w:t>
              <w:br/>
              <w:t>обозначение пересматриваемого стандарта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6"/>
              <w:spacing w:before="20" w:after="20"/>
              <w:ind w:left="57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8.296‒2015</w:t>
              <w:br/>
              <w:t>RU.3.009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СИ. Государственная поверочная схема для средств измерений параметров шероховатости Rmax, Rz в диапазоне от 0,001 до 3000 мкм и Ra в диапазоне от 0,001 до 750 мкм. - Взамен ГОСТ 8.296-7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8.646‒2015</w:t>
              <w:br/>
              <w:t>BY.1.085-2012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СИ. Весы автоматические для взвешивания транспортных средств в движении и измерения нагрузки на оси. Методика поверк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Z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8.647‒2015</w:t>
              <w:br/>
              <w:t>RU.3.639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СИ. Весы вагонные автоматические. Часть 1. Метрологические и технические требования. Методы испытаний. - Взамен ГОСТ 30414–96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8.648‒2015</w:t>
              <w:br/>
              <w:t>RU.3.008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СИ. Государственная поверочная схема для средств измерений параметров отклонений формы и расположения поверхностей вращ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9.407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2.269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Единая система защиты от коррозии и старения. Покрытия лакокрасочные. Метод оценки внешнего вида. - Взамен ГОСТ 9.407-8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12.2.002-91 </w:t>
              <w:br/>
              <w:t xml:space="preserve">Изм.1 </w:t>
              <w:br/>
              <w:t>BY.1.213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истема стандартов безопасности труда. Техника сельскохозяйственная. Методы оценки безопасност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KZ MD KG TJ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2.063‒2015</w:t>
              <w:br/>
              <w:t>RU.1.016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Арматура трубопроводная. Общие требования безопасности. - Взамен ГОСТ 12.2.063-8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12.4.121‒ 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1663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истема стандартов безопасности труда. Средства индивидуальной защиты органов дыхания. Противогазы фильтрующие. Общие технические условия. - Взамен ГОСТ 12.4.121–8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2.4.286‒2015</w:t>
              <w:br/>
              <w:t>RU.1.364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Фильтрующая защитная одежда от паров, газов токсичных веществ. Методы испыта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TJ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4.287‒2015</w:t>
              <w:br/>
              <w:t>RU.1.365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Фильтрующая защитная одежда от паров, газов токсичных веществ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 AM BY KZ KG TJ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4.288‒2015</w:t>
              <w:br/>
              <w:t>RU.1.348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Средства индивидуальной защиты органов дыхания автономные изолирующие. Метод определения содержания диоксида углерода и кислорода во вдыхаемой газовой дыхательной смес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2.4.289‒2015</w:t>
              <w:br/>
              <w:t>RU.1.351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Костюмы изолирующие с принудительной подачей воздуха в подкостюмное пространство. Методы испыта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4.290‒2015</w:t>
              <w:br/>
              <w:t>RU.1.347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Автономные изолирующие средства индивидуальной защиты органов дыхания. Метод определения величины сопротивления дыханию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4.291‒2015</w:t>
              <w:br/>
              <w:t>RU.1.349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Автономные изолирующие средства индивидуальной защиты органов дыхания. Метод определения температуры вдыхаемой газовой дыхательной смес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4.292‒2015</w:t>
              <w:br/>
              <w:t>RU.1.356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СИЗОД. Изолирующие самоспасатели с химически связанным или сжатым кислородом. Технические требования. Методы испытаний. Маркировка. Правила отбора образцов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2.4.294‒2015</w:t>
              <w:br/>
              <w:t>(EN 149:2001)</w:t>
              <w:br/>
              <w:t>RU.1.359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СБТ. СИЗОД. Полумаски фильтрующие для защиты от аэрозолей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2.4.295‒2015</w:t>
              <w:br/>
              <w:t>RU.1.360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СИЗОД. Порядок проведения испытаний изолирующих дыхательных аппаратов и самоспасателей с участием испытателей-добровольцев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2.4.296‒</w:t>
            </w:r>
            <w:r>
              <w:rPr>
                <w:rFonts w:cs="Arial" w:ascii="Arial" w:hAnsi="Arial"/>
                <w:lang w:val="en-US"/>
              </w:rPr>
              <w:t>2015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U.1.1664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истема стандартов безопасности труда . Средства индивидуальной защиты органов дыхания. Респираторы фильтрующие. Общие технические условия. - Взамен ГОСТ 12.4.004–74, ГОСТ 17269–7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2.4.297‒</w:t>
            </w:r>
            <w:r>
              <w:rPr>
                <w:rFonts w:cs="Arial" w:ascii="Arial" w:hAnsi="Arial"/>
                <w:lang w:val="en-US"/>
              </w:rPr>
              <w:t>2015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.1.357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СИЗОД. Изолирующие-фильтрующие автономные средства защиты органов дыхания. Технические требования. Методы испытаний. Маркировка. Правила отбора образцов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2.4.298‒</w:t>
            </w:r>
            <w:r>
              <w:rPr>
                <w:rFonts w:cs="Arial" w:ascii="Arial" w:hAnsi="Arial"/>
                <w:lang w:val="en-US"/>
              </w:rPr>
              <w:t>2015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.1.362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СИЗОД. Эксплуатационные требов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2.4.300‒</w:t>
            </w:r>
            <w:r>
              <w:rPr>
                <w:rFonts w:cs="Arial" w:ascii="Arial" w:hAnsi="Arial"/>
                <w:lang w:val="en-US"/>
              </w:rPr>
              <w:t>2015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(EN 405:2001+А1:2009) 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.1.1488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СИЗОД. Полумаски фильтрующие с клапанами вдоха и несъемными противогазовыми и (или) комбинированными фильтрами. Общие технические условия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93-‒</w:t>
            </w:r>
            <w:r>
              <w:rPr>
                <w:rFonts w:cs="Arial" w:ascii="Arial" w:hAnsi="Arial"/>
                <w:lang w:val="en-US"/>
              </w:rPr>
              <w:t>2015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.1.1272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литки медные. Технические условия. - </w:t>
              <w:br/>
              <w:t xml:space="preserve">Взамен ГОСТ 193‒7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79‒</w:t>
            </w:r>
            <w:r>
              <w:rPr>
                <w:rFonts w:cs="Arial" w:ascii="Arial" w:hAnsi="Arial"/>
                <w:lang w:val="en-US"/>
              </w:rPr>
              <w:t>2015</w:t>
              <w:br/>
            </w:r>
            <w:r>
              <w:rPr>
                <w:rFonts w:cs="Arial" w:ascii="Arial" w:hAnsi="Arial"/>
              </w:rPr>
              <w:t>RU.1.358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ирпич, камни, блоки и плиты перегородочные силикатные. Общие технические условия. - Взамен </w:t>
              <w:br/>
              <w:t xml:space="preserve">ГОСТ 379-9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490-2006 </w:t>
              <w:br/>
              <w:t xml:space="preserve">Изм.№ 1 </w:t>
              <w:br/>
              <w:t>RU.1.838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слота молочная пищевая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529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1274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рубки радиаторные. Технические условия. - Взамен ГОСТ 529—78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018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 xml:space="preserve"> RU.1.277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Ленты алюминиевые, медные, латунные и мельхиоровые для капсюлей. Технические услоия. - Взамен ГОСТ 1018—7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049-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630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волока из марганцевого никеля. Технические условия. - Взамен ГОСТ 1049—7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066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388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волока латунная. Технические условия. - Взамен ГОСТ 1066–80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1293.5‒ 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KZ.1.134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плавы свинцово-сурьмянистые. Методы определения цинка и меди. - Взамен ГОСТ 1293.5-8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Z AM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525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 xml:space="preserve"> RU.1.1275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утки из сплава монель. Технические условия. - Взамен ГОСТ 1525—91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916‒2015</w:t>
              <w:br/>
              <w:t>KZ.1.117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опливо твердое минеральное. Определение массовой доли минеральных примесей (породы) и мелочи. - Взамен ГОСТ 1916–7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Z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132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1276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Аноды никелевые. Технические условия. - </w:t>
              <w:br/>
              <w:t xml:space="preserve">Взамен ГОСТ 2132—90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2179‒ 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631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волока из никеля и кремнистого никеля. Технические условия. - Взамен ГОСТ 2179—75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2351–88 </w:t>
              <w:br/>
              <w:t xml:space="preserve">Изм.№ 2 </w:t>
              <w:br/>
              <w:t>RU.1.357-2011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Изделия и полотна трикотажные. Нормы устойчивости окраски и методы ее определен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38‒2015</w:t>
              <w:br/>
              <w:t>RU.1.045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нзин авиационный. Метод определения сортности на богатой смеси. - Взамен ГОСТ 3338-6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4134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270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фили из медных сплавов для коллекторов электрических машин. Технические условия. - </w:t>
              <w:br/>
              <w:t xml:space="preserve">Взамен ГОСТ 4134—7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</w:t>
            </w:r>
            <w:r>
              <w:rPr>
                <w:rFonts w:cs="Arial" w:ascii="Arial" w:hAnsi="Arial"/>
                <w:lang w:val="en-US"/>
              </w:rPr>
              <w:t xml:space="preserve"> 4784-97 </w:t>
              <w:br/>
            </w:r>
            <w:r>
              <w:rPr>
                <w:rFonts w:cs="Arial" w:ascii="Arial" w:hAnsi="Arial"/>
              </w:rPr>
              <w:t>Изм</w:t>
            </w:r>
            <w:r>
              <w:rPr>
                <w:rFonts w:cs="Arial" w:ascii="Arial" w:hAnsi="Arial"/>
                <w:lang w:val="en-US"/>
              </w:rPr>
              <w:t xml:space="preserve">.№ 3 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.1.638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Алюмини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сплавы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алюминиевые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деформируемые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</w:rPr>
              <w:t>Марки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</w:t>
            </w:r>
            <w:r>
              <w:rPr>
                <w:rFonts w:cs="Arial" w:ascii="Arial" w:hAnsi="Arial"/>
                <w:lang w:val="en-US"/>
              </w:rPr>
              <w:t xml:space="preserve"> 5007–2014</w:t>
              <w:br/>
              <w:t>RU.1.347-2011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Изделия трикотажные перчаточные. Общие технические условия. – Взамен ГОСТ 5007-8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5274–2014</w:t>
              <w:br/>
              <w:t>RU.1.349-2011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Шарфы и платки трикотажные. Общие технические условия. - Взамен ГОСТ 5274-9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5307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629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волока константановая неизолированная. Технические условия. - Взамен ГОСТ 5307—77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5541-2002 </w:t>
              <w:br/>
              <w:t xml:space="preserve">Изм.№ 2 </w:t>
              <w:br/>
              <w:t>RU.1.389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Средства укупорочные корковые. Общие технические условия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6943.1‒ 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 xml:space="preserve">(ISO 1889:2009) </w:t>
              <w:br/>
              <w:t>RU.1.1149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текловолокно. Нити и ровинги. Методы определения линейной плотности. - Взамен ГОСТ 6943.1–9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6943.2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(ISO 1888:2006)</w:t>
              <w:br/>
              <w:t>RU.1.1159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териалы текстильные стеклянные. Методы определения диаметра элементарных нитей и волокна. - Взамен ГОСТ 6943.2—7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6943.4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 xml:space="preserve">(ISO 1890:2009) </w:t>
              <w:br/>
              <w:t>RU.1.1150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текловолокно. Нити. Метод определения крутки. - Взамен ГОСТ 6943.4-9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6943.13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(ISO 3375:2009)</w:t>
              <w:br/>
              <w:t>RU.1.1151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текловолокно. Метод определения жесткости ровинга. - Взамен  ГОСТ 6943.13—9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6943.14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 xml:space="preserve">(ISO 3343:2010) </w:t>
              <w:br/>
              <w:t>RU.1.1152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текловолокно. Нити. Метод определения равновесности крутки. - Взамен ГОСТ 6943.14-9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7392–2014</w:t>
              <w:br/>
              <w:t>RU.1.389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Щебень из плотных горных пород для балластного слоя железнодорожного пути. Технические условия. - Взамен ГОСТ 7392-200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Z KG MD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8541–2014</w:t>
              <w:br/>
              <w:t>RU.1.806-2012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Изделия чулочно-носочные, выработанные на круглочулочных автоматах. Общие технические условия. </w:t>
            </w:r>
            <w:r>
              <w:rPr>
                <w:rFonts w:cs="Arial" w:ascii="Arial" w:hAnsi="Arial"/>
                <w:lang w:val="en-US"/>
              </w:rPr>
              <w:t xml:space="preserve">- </w:t>
            </w:r>
            <w:r>
              <w:rPr>
                <w:rFonts w:cs="Arial" w:ascii="Arial" w:hAnsi="Arial"/>
              </w:rPr>
              <w:t xml:space="preserve">Взамен ГОСТ 8541-9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9134-78 </w:t>
              <w:br/>
              <w:t xml:space="preserve">Изм.№ 2 </w:t>
              <w:br/>
              <w:t>RU.1.849-2012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Обувь. Методы определения прочности крепления деталей низ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9544‒2015</w:t>
              <w:br/>
              <w:t>RU.1.160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Арматура трубопроводная. Нормы герметичности затворов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9818‒2015</w:t>
              <w:br/>
              <w:t>RU.1.165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рши и площадки лестниц железобетонные. Технические условия. Взамен ГОСТ 9818−85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9993–2014</w:t>
              <w:br/>
              <w:t>RU.1.810-2012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нька короткая. Технические условия. - Взамен ГОСТ 9993-7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  <w:r>
              <w:rPr>
                <w:rFonts w:cs="Arial" w:ascii="Arial" w:hAnsi="Arial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0100‒2015</w:t>
              <w:br/>
              <w:t>KZ.1.142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опливо твердое. Определение обогатимости. - Взамен ГОСТ 10100–8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Z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0325–2014</w:t>
              <w:br/>
              <w:t>RU.1.888-2012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ловные уборы меховые. Общие технические условия. - Взамен ГОСТ 10325-7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0524–2014</w:t>
              <w:br/>
              <w:t>RU.1.807-2012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кани и штучные изделия льняные и полульняные махровые. Общие технические условия. - Взамен ГОСТ 10524-7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0727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1196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Нити стеклянные однонаправленные. Технические условия. Взамен ГОСТ 10727–9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RU BY TJ </w:t>
            </w:r>
            <w:r>
              <w:rPr>
                <w:rFonts w:cs="Arial" w:ascii="Arial" w:hAnsi="Arial"/>
                <w:lang w:val="en-US"/>
              </w:rPr>
              <w:t>KG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1027–2014</w:t>
              <w:br/>
              <w:t>RU.1.353-2011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кани и штучные изделия хлопчатобумажные махровые и вафельные. Общие технические условия. - Взамен ГОСТ 11027-8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4047.11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KZ.1.135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нцентраты свинцовые. Методы определения оксида алюминия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Z AM BY KG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5490‒2015</w:t>
              <w:br/>
              <w:t>KZ.1.140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опливо твердое. Определение механической прочности. - Взамен ГОСТ 15490–7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Z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5844–2014</w:t>
              <w:br/>
              <w:t>RU.1.013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Упаковка стеклянная для молока и молочных продуктов. Общие технические условия. - Взамен </w:t>
              <w:br/>
              <w:t xml:space="preserve">ГОСТ 15844-9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5968–2014</w:t>
              <w:br/>
              <w:t>RU.1.165-2012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кани чистольняные, льняные и полульняные одежные. Общие технические условия. - Взамен </w:t>
              <w:br/>
              <w:t xml:space="preserve">ГОСТ 15968-8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6774‒2015</w:t>
              <w:br/>
              <w:t>RU.1.523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рубы медные прямоугольного и квадратного сечения. Технические условия. Взамен ГОСТ 16774—7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8389–2014</w:t>
              <w:br/>
              <w:t>RU.1.010-2009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волока из платины и сплавов на ее основе. Технические условия. - Взамен ГОСТ 18389-7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8390–2014</w:t>
              <w:br/>
              <w:t>RU.1.025-2008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волока из палладия и сплавов на его основе. Технические условия. - Взамен ГОСТ 18390-7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9433.4‒2015</w:t>
              <w:br/>
              <w:t>UA.2.119-2009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узы опасные. Термины и определения. - Взамен ГОСТ 19433-8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A KZ KG </w:t>
            </w:r>
            <w:r>
              <w:rPr>
                <w:rFonts w:cs="Arial" w:ascii="Arial" w:hAnsi="Arial"/>
                <w:lang w:val="en-US"/>
              </w:rPr>
              <w:t>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9712‒</w:t>
            </w:r>
            <w:r>
              <w:rPr>
                <w:rFonts w:cs="Arial" w:ascii="Arial" w:hAnsi="Arial"/>
                <w:lang w:val="en-US"/>
              </w:rPr>
              <w:t>2015</w:t>
              <w:br/>
            </w:r>
            <w:r>
              <w:rPr>
                <w:rFonts w:cs="Arial" w:ascii="Arial" w:hAnsi="Arial"/>
              </w:rPr>
              <w:t>BY.1.147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Изделия трикотажные. Методы определения разрывных характеристик и растяжимости при нагрузках, меньше разрывных. - Взамен ГОСТ 19712-8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AM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9738‒2015</w:t>
              <w:br/>
              <w:t>RU.1.811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пои серебряные. Марки. - Взамен ГОСТ 19738–7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9739‒2015</w:t>
              <w:br/>
              <w:t>RU.1.813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олосы из припоев серебряных. Технические условия. - Взамен ГОСТ 19739-7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9746‒2015</w:t>
              <w:br/>
              <w:t>RU.1.815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олока из припоев серебряных. Технические условия. - Взамен  ГОСТ 19746-7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19907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 xml:space="preserve"> RU.1.1197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кани электроизоляционные из стеклянных крученых комплексных нитей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RU BY</w:t>
            </w:r>
            <w:r>
              <w:rPr>
                <w:rFonts w:cs="Arial" w:ascii="Arial" w:hAnsi="Arial"/>
                <w:lang w:val="en-US"/>
              </w:rPr>
              <w:t xml:space="preserve"> KG</w:t>
            </w:r>
            <w:r>
              <w:rPr>
                <w:rFonts w:cs="Arial" w:ascii="Arial" w:hAnsi="Arial"/>
              </w:rPr>
              <w:t xml:space="preserve">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0272–2014</w:t>
              <w:br/>
              <w:t>RU.1.351-2011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кани подкладочные из химических нитей и пряжи. Общие технические условия. - Взамен ГОСТ 20272-9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Z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20707‒ 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278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Ленты радиаторные медные и латунные. Технические условия. Взамен ГОСТ 20707—80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20996.4-82 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</w:rPr>
              <w:t xml:space="preserve">Изм.2 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</w:rPr>
              <w:t>RU.1.823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елен технический. Метод определения мышьяк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20996.8-82 </w:t>
              <w:br/>
              <w:t xml:space="preserve">Изм.№ 2 </w:t>
              <w:br/>
              <w:t>RU.1.648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лен технический. Метод определения мед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0996.11‒2015</w:t>
              <w:br/>
              <w:t>RU.1.649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елен технический. Метод определения ртути. - Взамен ГОСТ 20996.11-8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2387.5–2014</w:t>
              <w:br/>
              <w:t>RU.1.1208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аз для коммунально-бытового потребления. Методы определения интенсивности запаха. - Взамен </w:t>
              <w:br/>
              <w:t xml:space="preserve">ГОСТ 22387.5-7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24383-89 </w:t>
              <w:br/>
              <w:t xml:space="preserve">Изм. №3 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</w:rPr>
              <w:t>RU.1.809-2012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еста льняная. Требования при заготовках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3747‒2015</w:t>
              <w:br/>
              <w:t>RU.1.937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вери из алюминиевых сплавов. Общие технические условия. - Взамен ГОСТ 23747-8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KZ KG MD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4596.0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747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Фосфаты кормовые. Общие требования к методам анализа. - Взамен ГОСТ 24596.0–8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4596.1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 xml:space="preserve">RU.1.746-2014  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сфаты кормовые. Методы отбора и подготовки проб для анализа. Взамен </w:t>
              <w:br/>
              <w:t xml:space="preserve">ГОСТ 24596.1-8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СТ 24596.6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745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сфаты кормовые. Методы определения влаги. Взамен ГОСТ 24596.6-8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24596.8–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</w:rPr>
              <w:t>RU.1.749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Фосфаты кормовые. Методы определения мышьяка. Взамен ГОСТ 24596.8–8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4596.11-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 xml:space="preserve"> RU.1.748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Фосфаты кормовые. Метод определения кадмия. - Взамен ГОСТ 24596.11–9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4596.12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744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Фосфаты кормовые. Метод определения золы, не растворимой в соляной кислоте. - Взамен </w:t>
              <w:br/>
              <w:t>ГОСТ 24596.12-9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24975.0‒ 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704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тилен и пропилен. Методы отбора проб. - Взамен ГОСТ 24975.0-8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Z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4975.1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705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Этилен и пропилен. Хроматографические методы анализа. - Взамен ГОСТ 24975.1-8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5086-2011</w:t>
              <w:br/>
              <w:t xml:space="preserve">Изм.1 </w:t>
              <w:br/>
              <w:t>RU.1.099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Цветные металлы и их сплавы. Общие требования к методам анализ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J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25294–2003 </w:t>
              <w:br/>
              <w:t xml:space="preserve">Изм. №1 </w:t>
              <w:br/>
              <w:t>RU.1.355-2011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Одежда верхняя платьево- блузочного ассортимента. Общие технические условия.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25295–2013 </w:t>
              <w:br/>
              <w:t xml:space="preserve">Изм. №1 </w:t>
              <w:br/>
              <w:t>RU.1.808-2012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Одежда верхняя пальтово-костюмного ассортимента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KG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25296–2003 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</w:rPr>
              <w:t xml:space="preserve">Изм.1 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</w:rPr>
              <w:t>RU.1.356-2011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делия швейные бельевые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Z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5474‒2015</w:t>
              <w:br/>
              <w:t>RU.1.803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оды серебряные. Технические условия. - Взамен   ГОСТ 25474-8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5475‒2015</w:t>
              <w:br/>
              <w:t>RU.1.806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оды золотые. Технические условия. - Взамен  ГОСТ 25475-8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25749-2005 </w:t>
              <w:br/>
              <w:t xml:space="preserve">Изм.№ 1 </w:t>
              <w:br/>
              <w:t>RU.1.392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рышки металлические винтовые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5912‒2015</w:t>
              <w:br/>
              <w:t>RU.1.179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Плиты железобетонные предварительно напряженные ПАГ для аэродромных покрытий. Технические условия. - Взамен ГОСТ 25912.0-4-9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26030‒ 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812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редства воспроизводства. Сперма быков замороженная. Технические условия. - Взамен </w:t>
              <w:br/>
              <w:t>ГОСТ 26030–8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28106‒2015</w:t>
              <w:br/>
              <w:t>RU.1.821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атоды медные. Отбор и подготовка проб и образцов для определения удельного электрического сопротивления. - Взамен ГОСТ 28106–8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8491-90</w:t>
              <w:br/>
              <w:t xml:space="preserve">Изм. 1 </w:t>
              <w:br/>
              <w:t>RU.1.848-2012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Шерсть овечья немытая с отделением частей руна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29097‒2015</w:t>
              <w:br/>
              <w:t>RU.1.614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елия корсетные. Общие технические условия. Взамен ГОСТ  29097-9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0166–2014</w:t>
              <w:br/>
              <w:t>RU.2.832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урсосбережение. Основные полож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0167–</w:t>
            </w:r>
            <w:r>
              <w:rPr>
                <w:rFonts w:cs="Arial" w:ascii="Arial" w:hAnsi="Arial"/>
                <w:lang w:val="en-US"/>
              </w:rPr>
              <w:t>2014</w:t>
              <w:br/>
            </w:r>
            <w:r>
              <w:rPr>
                <w:rFonts w:cs="Arial" w:ascii="Arial" w:hAnsi="Arial"/>
              </w:rPr>
              <w:t>RU.2.833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Ресурсосбережение. Порядок установления показателей в документации на продукцию. - Взамен </w:t>
              <w:br/>
              <w:t xml:space="preserve">ГОСТ 30167–9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KZ KG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30386–95 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</w:rPr>
              <w:t>Изм.1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</w:rPr>
              <w:t>RU.1.359-2011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териалы тексильные. Предельно допустимые концентрации свободного формальдегид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KG MD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0570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(ISO 10315:2013)</w:t>
              <w:br/>
              <w:t>RU.1.827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Сигареты. Определение содержания никотина в конденсате дыма. Метод газовой хроматографии. -</w:t>
              <w:br/>
              <w:t xml:space="preserve">Взамен ГОСТ 30570–200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0814‒</w:t>
            </w:r>
            <w:r>
              <w:rPr>
                <w:rFonts w:cs="Arial" w:ascii="Arial" w:hAnsi="Arial"/>
                <w:lang w:val="en-US"/>
              </w:rPr>
              <w:t>2015</w:t>
              <w:br/>
            </w:r>
            <w:r>
              <w:rPr>
                <w:rFonts w:cs="Arial" w:ascii="Arial" w:hAnsi="Arial"/>
              </w:rPr>
              <w:t>BY.1.148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олотна и изделия трикотажные верхние для взрослых. Биологические показатели.-  Взамен </w:t>
              <w:br/>
              <w:t xml:space="preserve">ГОСТ 30814—200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AM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0830–2014</w:t>
              <w:br/>
              <w:t>RU.1.412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леса зубчатые тяговых передач тягового подвижного состава. Технические условия. - Взамен ГОСТ 30830-200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1189‒</w:t>
            </w:r>
            <w:r>
              <w:rPr>
                <w:rFonts w:cs="Arial" w:ascii="Arial" w:hAnsi="Arial"/>
                <w:lang w:val="en-US"/>
              </w:rPr>
              <w:t>2015</w:t>
              <w:br/>
            </w:r>
            <w:r>
              <w:rPr>
                <w:rFonts w:cs="Arial" w:ascii="Arial" w:hAnsi="Arial"/>
              </w:rPr>
              <w:t>RU.1.1653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меси сухие строительные. Классификация. Термины и определ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Z AM BY UZ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1228–2014</w:t>
              <w:br/>
              <w:t>RU.1.354-2011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Изделия трикотажные бельевые для взрослых. Нормы физико-гигиенических показателей. - Взамен ГОСТ 31228-200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Z KG MD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31293-2005 </w:t>
              <w:br/>
              <w:t xml:space="preserve">Изм. №1 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</w:rPr>
              <w:t>RU.1.358-2011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дежда из кожи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Z KG MD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1458-2015</w:t>
              <w:br/>
              <w:t>(ISO 10474:2013</w:t>
              <w:br/>
              <w:t>RU.1.1667-2014И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Трубы стальные, чугунные и соединительные детали к ним. Документы о приемочном контроле. - Взамен ГОСТ 31458-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G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13–2014</w:t>
              <w:br/>
              <w:t>RU.1.756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опливо базовое биодизельное B100 и смеси биодизельные. Определение содержания механических примесей лабораторным фильтрованием. </w:t>
              <w:br/>
              <w:t xml:space="preserve">IDT ASTM D 7321–11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88–2014</w:t>
              <w:br/>
              <w:t>RU.1.391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уфты тягового привода моторвагонного подвижного состава. Резинокордные оболочки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89–2014</w:t>
              <w:br/>
              <w:t>RU.1.413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леса зубчатые тяговых передач тягового подвижного состава. Шкалы эталонов макро- и микроструктур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90–2014</w:t>
              <w:br/>
              <w:t>BY.1.093-2012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Вагоны пассажирские локомотивной тяги и моторвагонный подвижной состав. Технические требования для перевозки инвалидов и методы испытания. - Взамен ГОСТ 30795-2001, ГОСТ 30796-200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91–2014</w:t>
              <w:br/>
              <w:t>BY.1.038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ты химические органические. Метод определения общей кислотности (ASTM D 1613-06(2012)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AM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92–2014</w:t>
              <w:br/>
              <w:t>BY.1.225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Нефтепродукты и другие жидкости. Метод определения температуры вспышки на приборе Тага с закрытым тиглем. IDT ASTM D 56-05: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93–2014</w:t>
              <w:br/>
              <w:t>BY.1.226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оплива авиационные для газотурбинных двигателей и керосин. Определение максимальной высоты некоптящего пламени. IDT ASTM D 1322-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94–2014</w:t>
              <w:br/>
              <w:t>BY.1.227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Нефть и нефтепродукты. Определение содержания серы методом рентгено-флуоресцентной спектрометрии с волновой дисперсие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95–2014</w:t>
              <w:br/>
              <w:t>BY.1.228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оплива авиационные. Определение температуры кристаллизации. IDT ASTM D 2386-06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96–2014</w:t>
              <w:br/>
              <w:t>BY.1.229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оплива дистиллятные. Определение свободной воды и механических примесей визуальным методом. IDT ASTM 4176-04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97–2014</w:t>
              <w:br/>
              <w:t>BY.1.291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оплива авиационные. Метод определения температуры кристаллизации автоматическим методом фазового перехода. IDT ASTM D 5972-05: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98–2014</w:t>
              <w:br/>
              <w:t>BY.1.292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оплива нефтяные. Определение содержания сероводорода. Экспресс-методы жидкофазной экстракции. IDT IP 570/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99.1–2014</w:t>
              <w:br/>
              <w:t>BY.1.308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Здания и недвижимое имущество. Планирование срока службы. Часть 1. Основные принципы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AM RU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99.2–2014</w:t>
              <w:br/>
              <w:t>BY.1.309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Здания и недвижимое имущество. Планирование срока службы. Часть 2. Процедуры оценки и прогнозирования срока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AM RU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199.3–2014</w:t>
              <w:br/>
              <w:t>BY.1.310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Здания и недвижимое имущество. Планирование срока службы. Часть 3. Контроль и наблюд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AM RU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200–2014</w:t>
              <w:br/>
              <w:t>RU.1.2163-2011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Оси колесных пар железнодорожного подвижного состава. Общие технические условия. - Взамен ГОСТ 22780-93, ГОСТ 31334-200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201–2014</w:t>
              <w:br/>
              <w:t>RU.1.166-2012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кани для столового белья и полотенечные чистольняные, льняные и полульняные и штучные изделия из них. Общие технические условия. - Взамен </w:t>
              <w:br/>
              <w:t xml:space="preserve">ГОСТ 10232-77, ГОСТ 21220-7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202–2014</w:t>
              <w:br/>
              <w:t>RU.1.011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Упаковка стеклянная. Стекло. Гидролитическая стойкость стекла при 98ºС. Метод испытания и классификация.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203–2014</w:t>
              <w:br/>
              <w:t>RU.1.014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Упаковка стеклянная. Сопротивление вертикальной нагрузке. Методы испыт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204–2014</w:t>
              <w:br/>
              <w:t>RU.1.610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Упаковка стеклянная. Дефекты стекла и изделий из него. Термины и определения.  Дефекты стекл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205–2014</w:t>
              <w:br/>
              <w:t>RU.651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Упаковка стеклянная. Бутылки декорированные для алкогольной и безалкогольной пищевой продукции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KZ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206–2014</w:t>
              <w:br/>
              <w:t>RU.1.1001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Руды медесодержащие и полиметаллические и продукты их переработки. Измерение массовой доли меди, цинка, свинца, висмута, кадмия, мышьяка методом атомно-эмиссионной спектрометрии с индуктивно связанной плазмо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207–2014</w:t>
              <w:br/>
              <w:t>RU.1.1002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Руды медесодержащие и полиметаллические, и продукты их переработки. Методы измерений массовой доли меди в минеральных формах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208–2014</w:t>
              <w:br/>
              <w:t>RU.1.1003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Руды медесодержащие и полиметаллические, и продукты их переработки. Измерение массовой доли меди, цинка, свинца, висмута, кадмия, сурьмы методом атомно-абсорбционной спектрометри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209–2014</w:t>
              <w:br/>
              <w:t>RU.1.100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Руды медесодержащие и полиметаллические, и продукты их переработки. Метод измерений массовой доли желез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210–2014</w:t>
              <w:br/>
              <w:t>RU.1.1005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Руды медесодержащие и полиметаллические, и продукты их переработки. Методы измерений массовой доли серы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211–2014</w:t>
              <w:br/>
              <w:t>RU.1.1255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Вагоны грузовые. Требования к прочности и динамическим качества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Z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212–2014</w:t>
              <w:br/>
              <w:t>RU.1.515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кат тонколистовой холоднокатаный из электротехнической изотропной стали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213–2014</w:t>
              <w:br/>
              <w:t>RU.1.733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нтроль параметров буровых растворов в промысловых условиях. Растворы на водной основе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BY KG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215–2014</w:t>
              <w:br/>
              <w:t>RU.1.816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Руководство по содержанию и уходу за лабораторными животными. Правила оборудования и организации процедур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Z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216–2014</w:t>
              <w:br/>
              <w:t xml:space="preserve"> RU.1.817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Руководство по содержанию и уходу за лабораторными животными. Правила содержания за лабораторными грызунами и кроликами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BY KZ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217–2014</w:t>
              <w:br/>
              <w:t>RU.1.818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Руководство по содержанию и уходу за лабораторными животными. Правила работы с лабораторными хищными млекопитающими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Z BY KZ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218–2014</w:t>
              <w:br/>
              <w:t xml:space="preserve"> RU.1.819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Руководство по содержанию и уходу за лабораторными животными. Правила содержания и ухода за нечеловекообразными приматами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BY KZ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219–2014</w:t>
              <w:br/>
              <w:t>RU.1.820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авила работы с рыбами, амфибиями и рептилиям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BY KZ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220‒</w:t>
            </w:r>
            <w:r>
              <w:rPr>
                <w:rFonts w:cs="Arial" w:ascii="Arial" w:hAnsi="Arial"/>
                <w:lang w:val="en-US"/>
              </w:rPr>
              <w:t>2015</w:t>
              <w:br/>
            </w:r>
            <w:r>
              <w:rPr>
                <w:rFonts w:cs="Arial" w:ascii="Arial" w:hAnsi="Arial"/>
              </w:rPr>
              <w:t>RU.1.1047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ги автомобильные общего пользования. Требования к эксплуатационному состоянию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222‒</w:t>
            </w:r>
            <w:r>
              <w:rPr>
                <w:rFonts w:cs="Arial" w:ascii="Arial" w:hAnsi="Arial"/>
                <w:lang w:val="en-US"/>
              </w:rPr>
              <w:t>2015</w:t>
              <w:br/>
            </w:r>
            <w:r>
              <w:rPr>
                <w:rFonts w:cs="Arial" w:ascii="Arial" w:hAnsi="Arial"/>
              </w:rPr>
              <w:t>BY.1.324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ахар белый. Технические условия. - Взамен </w:t>
              <w:br/>
              <w:t xml:space="preserve">ГОСТ 31895-2012, ГОСТ 31361-2008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Z KG RU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223‒2015</w:t>
              <w:br/>
              <w:t>RU.1.315-2012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Тормозные системы железнодорожного подвижного состава. Устройства автоматического регулирования давления в силовом пневматическом органе. Требования безопасности и методы контроля.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225‒</w:t>
            </w:r>
            <w:r>
              <w:rPr>
                <w:rFonts w:cs="Arial" w:ascii="Arial" w:hAnsi="Arial"/>
                <w:lang w:val="en-US"/>
              </w:rPr>
              <w:t>2015</w:t>
              <w:br/>
            </w:r>
            <w:r>
              <w:rPr>
                <w:rFonts w:cs="Arial" w:ascii="Arial" w:hAnsi="Arial"/>
              </w:rPr>
              <w:t>BY.1.144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Обувь. Методы определения линейных размеров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AM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226‒</w:t>
            </w:r>
            <w:r>
              <w:rPr>
                <w:rFonts w:cs="Arial" w:ascii="Arial" w:hAnsi="Arial"/>
                <w:lang w:val="en-US"/>
              </w:rPr>
              <w:t>2015</w:t>
              <w:br/>
            </w:r>
            <w:r>
              <w:rPr>
                <w:rFonts w:cs="Arial" w:ascii="Arial" w:hAnsi="Arial"/>
              </w:rPr>
              <w:t>BY.1.146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Обувь производственная и специальная для защиты от общих производственных загрязнений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AM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227‒</w:t>
            </w:r>
            <w:r>
              <w:rPr>
                <w:rFonts w:cs="Arial" w:ascii="Arial" w:hAnsi="Arial"/>
                <w:lang w:val="en-US"/>
              </w:rPr>
              <w:t>2015</w:t>
              <w:br/>
            </w:r>
            <w:r>
              <w:rPr>
                <w:rFonts w:cs="Arial" w:ascii="Arial" w:hAnsi="Arial"/>
              </w:rPr>
              <w:t>BY.1.159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аковка мягкая. Общие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AM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228‒</w:t>
            </w:r>
            <w:r>
              <w:rPr>
                <w:rFonts w:cs="Arial" w:ascii="Arial" w:hAnsi="Arial"/>
                <w:lang w:val="en-US"/>
              </w:rPr>
              <w:t>2015</w:t>
              <w:br/>
            </w:r>
            <w:r>
              <w:rPr>
                <w:rFonts w:cs="Arial" w:ascii="Arial" w:hAnsi="Arial"/>
              </w:rPr>
              <w:t>RU.1.494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рубы стальные сварные общего назначения. Технические условия. На основе ГОСТ Р 54929-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229‒</w:t>
            </w:r>
            <w:r>
              <w:rPr>
                <w:rFonts w:cs="Arial" w:ascii="Arial" w:hAnsi="Arial"/>
                <w:lang w:val="en-US"/>
              </w:rPr>
              <w:t>2015</w:t>
              <w:br/>
            </w:r>
            <w:r>
              <w:rPr>
                <w:rFonts w:cs="Arial" w:ascii="Arial" w:hAnsi="Arial"/>
              </w:rPr>
              <w:t>RU.1.488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рубы для котельного и теплообменного оборудования. Технические условия. Часть 1. Трубы стальные бесшовные для работы под давлением не более 6,4 МПа и при температуре не выше 400 С. </w:t>
              <w:br/>
              <w:t xml:space="preserve">На основе ГОСТ Р 55442-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BY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241‒2015</w:t>
              <w:br/>
              <w:t>BY.1.210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ракторы сельскохозяйственные и лесохозяйственные. Защита движущихся частей. Общие технические требов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A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242‒2015</w:t>
              <w:br/>
              <w:t>BY.1.084-2012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Весы автоматические для взвешивания транспортных средств в движении и измерения нагрузок на оси. Метрологические и технические требования. Испыт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Z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250‒2015</w:t>
              <w:br/>
              <w:t>KZ.1.141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гли. Определение глинистых примесе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Z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251‒2015</w:t>
              <w:br/>
              <w:t>RU.1.021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сла смазочные и присадки.Метод определения фосфора. IDT ASTM D 1091-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252‒2015</w:t>
              <w:br/>
              <w:t>RU.1.026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сла смазочные.Определение коэффициента трения, износоустойчивости и противозадирных характеристик на испытательной машине SRV. </w:t>
              <w:br/>
              <w:t xml:space="preserve">IDT ASTM D 6425-05(2010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254‒2015</w:t>
              <w:br/>
              <w:t>RU.1.525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сла изоляционные. Обнаружение коррозионной серы. Испытание на серебряной полоске. </w:t>
              <w:br/>
              <w:t xml:space="preserve">IDT DIN 51353:198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255‒2015</w:t>
              <w:br/>
              <w:t>(EN 14780:2011)</w:t>
              <w:br/>
              <w:t>RU.1.1298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отопливо твердое. Методы подготовки проб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256‒2015</w:t>
              <w:br/>
              <w:t>(EN 15289:2011)</w:t>
              <w:br/>
              <w:t>RU.1.638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иотопливо твердое. Определение содержания общей серы и хлора. MOD EN 15289: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257‒2015</w:t>
              <w:br/>
              <w:t>RU.1.015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Арматура трубопроводная. Методы контроля и испытаний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258‒2015</w:t>
              <w:br/>
              <w:t>RU.1.129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Арматура трубопроводная. Наплавка и контроль качества наплавленных поверхностей. Технические требов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259‒2015</w:t>
              <w:br/>
              <w:t>RU.1.161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Фланцы арматуры, соединительных частей и трубопроводов на номинальное давление до PN250. Конструкция, размеры и общие технические требования. - Взамен ГОСТ 12815–80, ГОСТ 12816–80, </w:t>
              <w:br/>
              <w:t>ГОСТ 12817–80, ГОСТ 12818–80, ГОСТ 12819–80, ГОСТ 12820–80, ГОСТ 12821–80, ГОСТ 12822–8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260‒2015</w:t>
              <w:br/>
              <w:t>RU.1.256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Арматура трубопроводная. Металлы, применяемые в арматуростроении. Основные требования к выбору материала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265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1569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Шкурки меховые и овчины выделанные крашеные. Метод определения светостойкости окраск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266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1570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Шкурки меховые и овчины выделанные. Метод определения массовой доли несвязанных жировых веществ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267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1571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Шкурки меховые и овчины выделанные. Методы механических испыта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272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2.887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машин и оборудования. Порядок установления и продления назначенных ресурса, срока службы и срока хранения. Основные полож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273-2015</w:t>
              <w:br/>
              <w:t>RU.1.936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Свод этических правил международной торговли пищевыми продуктами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 BY KG MD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274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1702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Железнодорожный подвижной состав. Устройства, предохраняющие падение деталей на путь. Методы контроля показателей прочност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33278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559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нсервы фруктовые. Определение массовой доли пищевых синтетических красителей методом тонкослойной хроматографии. На основе ГОСТ Р 54497-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279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1560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нсервы фруктовые. Определение наличия хинолиновых, триарилметановых и азокрасителей методом тонкослойной хроматографии. </w:t>
              <w:br/>
              <w:t xml:space="preserve">На основе ГОСТ Р 54491-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280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968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редства лекарственные для ветеринарного применения. Вакцина против лептоспироза.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33283‒ 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902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дии живые. Технические услов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BY KZ KG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288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 xml:space="preserve"> RU.1.032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оплива остаточные.Определение прямогонности.Метод определения ксилольного эквивалента. </w:t>
              <w:br/>
              <w:t xml:space="preserve">На основе ГОСТ Р 50837.4-9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289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697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лакокрасочных материалов. Термины и определ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33292‒ 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834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бавки пищевые. Методы идентификации и определения массовой доли основного красящего вещества в пищевом красителе желтый хинолиновый Е10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293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835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бавки пищевые. Методы идентификации и определения массовой доли основного красящего вещества в пищевом красителе индигокармин Е13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294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 xml:space="preserve"> RU.1.836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бавки пищевые. Методы определения массовой доли основного вещества в пищевой добавке нитрит калия Е24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295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 xml:space="preserve"> RU.1.1572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урки меховые и овчины. Методы определения массовой доли алюминия. На основе ГОСТ Р 53014–200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296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035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оплива остаточные.Определение прямогонности.Метод определения толуольного эквивалент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297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036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оплива остаточные.Определение прямогонности.Метод определения числа пептизаци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298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037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оплива остаточные.Определение прямогонности.Метод оценки флокуляции (хлопьеобразования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300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047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опливо авиационное.Определение окислительной стабильности(Метод потенциального остатка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33302‒ 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915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ция сельскохозяйственная свежая. Руководство по облучению в целях фитосанитарной обработк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33303‒ 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919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ты пищевые. Методы отбора проб для определения микотоксинов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304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 xml:space="preserve"> RU.1.1440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Топлива остаточные.Определение прямогонности.Метод определения бромного числа фракции,выкипающей до 36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 xml:space="preserve">С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305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023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сла смазочные.Метод определения фосфора, серы,кальция и цинка энергодисперсионной рентгенофлуоресцентной спектроскопие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306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025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опливный этанол. Определение содержания фактических и потенциальных неорганических сульфатов и неорганических хлоридов методом ионной хроматографии с прямым вводом образца и подавлением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33307‒ 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028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мазки пластичные. Отделение масла при повышенных температурах (метод конического сита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308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828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бавки пищевые. Глазирователи пищевых продуктов. Термины и определ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33310-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829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бавки пищевые. Загустители пищевых продуктов. Термины и определ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EN 298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KZ.1.064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Автоматические системы контроля горения для горелок и аппаратов, сжигающих газообразное или жидкое топливо. IDT EN 298: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Z AM BY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EN 589–2014</w:t>
              <w:br/>
              <w:t>BY.1.0</w:t>
            </w:r>
            <w:r>
              <w:rPr>
                <w:rFonts w:cs="Arial" w:ascii="Arial" w:hAnsi="Arial"/>
                <w:lang w:val="en-US"/>
              </w:rPr>
              <w:t>36</w:t>
            </w:r>
            <w:r>
              <w:rPr>
                <w:rFonts w:cs="Arial" w:ascii="Arial" w:hAnsi="Arial"/>
              </w:rPr>
              <w:t>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оплива для двигателей внутреннего сгорания. Газы углеводородные сжиженные. Технические требования и методы испытаний (принятие A1:2012 к EN 589:2008)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AM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617‒2015</w:t>
              <w:br/>
              <w:t>BY 1.183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Оборудование и системы для непрерывной погрузки. Оборудование по заполнению сыпучими материалами силосных башен, бункеров, емкостей Требования безопасности и электромагнитной совместимости.</w:t>
              <w:br/>
              <w:t xml:space="preserve">IDT EN 617:2001+A1: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KZ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618‒2015</w:t>
              <w:br/>
              <w:t>BY.1.183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Оборудование и системы для непрерывной погрузки. Оборудование, предназначенное для механической погрузки. Требования безопасности и электромагнитной совместимости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KZ KG MD TJ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619‒2015</w:t>
              <w:br/>
              <w:t>BY.1.184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Оборудование и системы для непрерывной погрузки. Оборудование, предназначенное для механической обработки штучных грузов. Требования безопасности и электромагнитной совместимости. </w:t>
              <w:br/>
              <w:t xml:space="preserve">IDT EN 619:2002+A1: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KG MD TJ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710–2014</w:t>
              <w:br/>
              <w:t>BY.1.065-2012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машин. Требования безопасности к литейным машинам и установкам для изготовления форм и стержней и относящимся к ним устройствам. На основе СТБ ЕН 710-200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EN 777-1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KZ.1.053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истемы нагревательные трубчатые радиационные газовые потолочные с несколькими горелками, не предназначенные для бытового применения. Часть 1. Система D. Требования безопасности. </w:t>
              <w:br/>
              <w:t xml:space="preserve">IDT EN 777-1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Z AM BY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EN 777-2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KZ.1.054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истемы нагревательные трубчатые радиационные газовые потолочные с несколькими горелками, не предназначенные для бытового применения. Часть 2. Система Е. Требования безопасности. </w:t>
              <w:br/>
              <w:t>IDT  EN 777-2:200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KZ AM BY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EN 777-3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KZ.1.055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истемы нагревательные трубчатые радиационные газовые потолочные с несколькими горелками, не предназначенные для бытового применения. Часть 3. Система F. Требования безопасности. </w:t>
              <w:br/>
              <w:t>IDT EN 777-3:200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Z AM BY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EN 777-4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KZ.1.056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истемы нагревательные трубчатые радиационные газовые потолочные с несколькими горелками, не предназначенные для бытового применения. Часть 4. Система H. Требования безопасности. </w:t>
              <w:br/>
              <w:t>IDT EN 777-4:200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Z AM BY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859‒2015</w:t>
              <w:br/>
              <w:t>BY.1.185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деревообрабатывающих станков. Фуговально-строгальные станки с ручной подачей обрабатываемого материала. </w:t>
              <w:br/>
              <w:t xml:space="preserve">IDT EN 859:2007+A2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860‒2015</w:t>
              <w:br/>
              <w:t>BY.1.186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деревообрабатывающих станков. Рейсмусовые станки для односторонней обработки. IDT EN 860:2007+A2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861‒2015</w:t>
              <w:br/>
              <w:t>BY.1.187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деревообрабатывающих станков. Комбинированные фуговально-рейсмусовые станки. </w:t>
              <w:br/>
              <w:t xml:space="preserve">IDT EN 861:2007+A2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940‒2015</w:t>
              <w:br/>
              <w:t>BY.1.188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деревообрабатывающих станков. Станки деревообрабатывающие комбинированные. </w:t>
              <w:br/>
              <w:t xml:space="preserve">IDT EN 940:2009+A1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155‒2015</w:t>
              <w:br/>
              <w:t>BY.1.276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Изделия строительные скобяные. Электрические устройства фиксации открытого положения распашных дверей. Требования и методы испытаний. </w:t>
              <w:br/>
              <w:t>IDT EN 1155:199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265–2014</w:t>
              <w:br/>
              <w:t>BY.1.217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машин. Правила измерений на шум для литейных машин и оборудования. </w:t>
              <w:br/>
              <w:t xml:space="preserve">IDT EN 1265:1999+А1:200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528-3–2014</w:t>
              <w:br/>
              <w:t>BY.1.073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ищевая продукция с большим содержанием жира. Определение пестицидов и полихлорированных бифенилов (ПХБ). Часть 3. Методы очистк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528-4–2014</w:t>
              <w:br/>
              <w:t>BY.1.074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ищева продукция с большим содержанием жира. Определение пестицидов и полихлорированных бифенилов (ПХБ). Часть 4. Определение, методы подтверждения, прочие полож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814–2014</w:t>
              <w:br/>
              <w:t>RU.1.159-2012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териалы текстильные. Покрытия напольные. Метод определения устойчивости разрезной кромки к разрушению с применением модернизированного испытательного барабана Веттерманна. </w:t>
              <w:br/>
              <w:t xml:space="preserve">IDT EN 1814:199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G MD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870-7–2014</w:t>
              <w:br/>
              <w:t>BY.1.197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деревообрабатывающих станков. Станки кругло-пильные. Часть 7. Станки для распиловки бревен с механической подачей стола и с ручной загрузкой/или выгрузкой.  IDT EN 1870-7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AM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870-8–2014</w:t>
              <w:br/>
              <w:t>BY.1.198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деревообрабатывающих станков. Станки круглопильные. Часть 8. Станки обрезные и реечные с механизированным пильным устройством и с ручной загрузкой и/или выгрузкой. IDT EN 1870-8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AM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870-9–2014</w:t>
              <w:br/>
              <w:t>BY.1.199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деревообрабатывающих станков. Станки круглопильные. Часть 9. Станки двусторонние усорезные с механической подачей и ручной загрузкой и/или выгрузкой. IDT EN 1870-9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AM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870-10–2014</w:t>
              <w:br/>
              <w:t>BY.1.200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деревообрабатывающих станков. Станки круглопильные. Часть 10. Станки автоматические и полуавтоматические отрезные однополотные с подачей пилы вверх.  IDT EN 1870-10:2003+A1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AM KG </w:t>
            </w:r>
            <w:r>
              <w:rPr>
                <w:rFonts w:cs="Arial" w:ascii="Arial" w:hAnsi="Arial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870-15–2014</w:t>
              <w:br/>
              <w:t>BY.1.203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деревообрабатывающих станков. Станки круглопильные. Часть 15. Станки многополотные поперечно-отрезные с механической подачей и ручной загрузкой и/или выгрузкой. IDT EN 1870-15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870-16–2014</w:t>
              <w:br/>
              <w:t>BY.1.204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деревообрабатывающих станков. Станки круглопильные. Часть 16. Станки двусторонние усорезные для V-образного распиливания.  </w:t>
              <w:br/>
              <w:t xml:space="preserve">IDT EN 1870-16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EN 12014-3-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lang w:val="en-US"/>
              </w:rPr>
              <w:t>RU.1.912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Продукты пищевые. Определение содержания нитрата и (или) нитрита. Часть 3. Спектрофотометрический метод определения содержания нитрата и нитрита в мясных продуктах с применением ферментативного восстановления нитрата до нитрита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 BY KZ KG MD TJ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EN 12014-4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913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ты пищевые. Определение содержания нитрата и (или) нитрита. Часть 4. Определение содержания нитрата и нитрита в мясных продуктах методом ионной хроматографии. IDT EN 12014-4:200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EN 12385-10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KZ.1.157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Канаты проволочные, стальные. Безопасность. Часть 10. Канаты спиральной свивки общего применения. IDT EN 12385-10:2003+А1:200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Z AM BY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2856‒2015</w:t>
              <w:br/>
              <w:t>BY.1.009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ция пищевая. Определение ацесульфама калия, аспартама и сахарина методом высокоэффективной жидкостной хроматографии. </w:t>
              <w:br/>
              <w:t xml:space="preserve">IDT EN 12856:199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2857‒2015</w:t>
              <w:br/>
              <w:t>BY.1.010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ция пищевая. Определение цикламата методом высокоэффективной жидкостной хроматографии. IDT EN 12857:199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2890–2014</w:t>
              <w:br/>
              <w:t>BY.1.220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изводство литейное. Модели, модельная оснастка и стержневые ящики для производства песчаных форм и стержне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3196‒2015</w:t>
              <w:br/>
              <w:t>BY.1.050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оки овощные и фруктовые. Определение содержания общего диоксида серы дистилляционным методом. IDT EN 13196:200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RU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3885–2014</w:t>
              <w:br/>
              <w:t>BY.1.206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для обработки пищевых продуктов. Клипсаторы. Требования безопасности и гигиены. </w:t>
              <w:br/>
              <w:t>IDT EN 13885:2005+A1: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EN 14010‒ 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BY.1.207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машин. Оборудование с силовым приводом для парковок (паркингов) моторного транспорта. Требования безопасности и электромагнитной совместимости на этапах проектирования, производства монтажа и ввода в эксплуатацию. </w:t>
              <w:br/>
              <w:t xml:space="preserve">IDT EN 14010:2003+А1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</w:t>
            </w:r>
            <w:r>
              <w:rPr>
                <w:rFonts w:cs="Arial" w:ascii="Arial" w:hAnsi="Arial"/>
                <w:lang w:val="en-US"/>
              </w:rPr>
              <w:t>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</w:t>
            </w:r>
            <w:r>
              <w:rPr>
                <w:rFonts w:cs="Arial" w:ascii="Arial" w:hAnsi="Arial"/>
                <w:lang w:val="en-US"/>
              </w:rPr>
              <w:t>EN 14052</w:t>
            </w:r>
            <w:r>
              <w:rPr>
                <w:rFonts w:cs="Arial" w:ascii="Arial" w:hAnsi="Arial"/>
              </w:rPr>
              <w:t>‒2015</w:t>
              <w:br/>
              <w:t>RU.1.352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Каски высококачественные защитные. Общие технические требования. Методы испыта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TJ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4131‒2015</w:t>
              <w:br/>
              <w:t>BY.1.051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ция пищевая. Определение фолата методом микробиологических испытаний. </w:t>
              <w:br/>
              <w:t xml:space="preserve">IDT EN 14131:2003,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4148‒2015</w:t>
              <w:br/>
              <w:t>BY.1.011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ция пищевая. Определение витамина K1 методом высоко-эффективной жидкостной хроматографии (ВЭЖХ). IDT EN 14148:200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4677–2014</w:t>
              <w:br/>
              <w:t>BY.1.218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машин. Вторичная переработка стали. Машины и оборудование для обработки жидкой стали. IDT EN 14677:200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5086‒2015</w:t>
              <w:br/>
              <w:t>BY.1.012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ция пищевая. Определение содержания изомальта, лактита, мальтита, манита, сорбита и ксилита в пищевых продуктах. IDT EN 15086:200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5111‒2015</w:t>
              <w:br/>
              <w:t>BY.1.052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Продукты пищевые. Определение следовых элементов. Метод определения йода методом масс-спектрометрии с индуктивно связанной плазмой (ICP-MS). IDT EN 15111: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5290–2014</w:t>
              <w:br/>
              <w:t>BY.1.040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иотопливо твердое. Определение макроэлементов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5297–2014</w:t>
              <w:br/>
              <w:t>BY.1.041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иотопливо твердое. Определение микроэлементов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EN 15316-2-1‒</w:t>
            </w:r>
            <w:r>
              <w:rPr>
                <w:rFonts w:cs="Arial" w:ascii="Arial" w:hAnsi="Arial"/>
                <w:lang w:val="en-US"/>
              </w:rPr>
              <w:t>2015</w:t>
              <w:br/>
            </w:r>
            <w:r>
              <w:rPr>
                <w:rFonts w:cs="Arial" w:ascii="Arial" w:hAnsi="Arial"/>
              </w:rPr>
              <w:t>BY.1.303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истемы отопления зданий. Метод расчета энергетических характеристик и показателей эффективности системы. Часть 2-1. Системы передачи тепла для отопления помещений. IDT EN 15316-2-1:200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EN 15607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921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ты пищевые. Определение D-биотина методом высокоэффективной жидкостной хроматографии. IDT EN 15607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EN 15652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922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щевые. Определение ниацина методом высокоэффективной жидкостной хроматографии. IDT EN 15652:200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5791‒2015</w:t>
              <w:br/>
              <w:t>BY.1.053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рма. Определение дезоксиниваленола методом высокоэффективной жидкостной хроматографии (ВЭЖХ) с очисткой на иммуноаффинной колонке. IDT EN 15791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15958–2014</w:t>
              <w:br/>
              <w:t>RU.1.772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брения. Экстракция водорастворимого фосфора. IDT EN 15958:201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Z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EN 16155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924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ты пищевые. Определение сукралозы методом высокоэффективной жидкостной хроматографии. IDT ЕN 16155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</w:t>
            </w:r>
            <w:r>
              <w:rPr>
                <w:rFonts w:cs="Arial" w:ascii="Arial" w:hAnsi="Arial"/>
                <w:lang w:val="en-US"/>
              </w:rPr>
              <w:t>EN/TS 16415</w:t>
            </w:r>
            <w:r>
              <w:rPr>
                <w:rFonts w:cs="Arial" w:ascii="Arial" w:hAnsi="Arial"/>
              </w:rPr>
              <w:t>‒2015</w:t>
              <w:br/>
              <w:t>RU.1.1499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СБТ. СИЗ от падения с высоты. Анкерные устройства для использования более чем одним человеком одновременно. Общие технические требования. Методы испыта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BY KZ KG TJ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50083-2‒2015</w:t>
              <w:br/>
              <w:t>BY.1.278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истемы кабельные распределительные для передачи телевизионных, звуковых сигналов и интерактивных услуг. Часть 2. Электромагнитная совместимость оборудования. IDT EN 50083-2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TJ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50148‒2015</w:t>
              <w:br/>
              <w:t>BY.1.280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ксометры электронные. IDT EN 50148:1995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Z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EN 50428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BY.1.282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ереключатели бытовых и аналогичных стационарных электрических установок. Дополнительный стандарт. Переключатели и относящееся к ним оборудование для применения в электронных системах жилых и общественных зданий. IDT EN 50428:200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Z AM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50470-1‒2015</w:t>
              <w:br/>
              <w:t>BY.1.283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Аппаратура для измерения электрической энергии переменного тока Часть 1. Общие требования, испытания и условия испытаний. Аппаратура измерительная (классы точности а, в и с). IDT EN 50470-1:2006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</w:t>
            </w:r>
            <w:r>
              <w:rPr>
                <w:rFonts w:cs="Arial" w:ascii="Arial" w:hAnsi="Arial"/>
                <w:lang w:val="en-US"/>
              </w:rPr>
              <w:t>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50490‒2015</w:t>
              <w:br/>
              <w:t>BY.1.284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Установки электрические для освещения и сигнальных маяков аэродромов. Технические требования к системам наблюдения и управления авиационным наземным освещением. Блоки выборочного переключения и наблюдения отдельных ламп. </w:t>
              <w:br/>
              <w:t>IDT EN 50490:200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Z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50491-5-1‒2015</w:t>
              <w:br/>
              <w:t>BY.1.285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Общие требования к электронным системам жилых и общественных зданий (hbes) и системам автоматизации и управления зданиями (bacs). Часть 5-1.Требования электромагнитной совместимости, условия и схемы проведения испытаний. </w:t>
              <w:br/>
              <w:t xml:space="preserve">IDT EN 50491-5-1: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50491-5-2‒2015</w:t>
              <w:br/>
              <w:t>BY.1.286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е требования к электронным системам жилых и общественных зданий (HBES) и системам автоматизации и управления зданиями (BACS)/ Часть 5-2.Требования электромагнитной совместимости к HBES/BACS, используемым в жилых, коммерческих зонах и зонах легкой промышленности. </w:t>
              <w:br/>
            </w:r>
            <w:r>
              <w:rPr>
                <w:rFonts w:cs="Arial" w:ascii="Arial" w:hAnsi="Arial"/>
                <w:lang w:val="en-US"/>
              </w:rPr>
              <w:t>IDTEN </w:t>
            </w:r>
            <w:r>
              <w:rPr>
                <w:rFonts w:cs="Arial" w:ascii="Arial" w:hAnsi="Arial"/>
              </w:rPr>
              <w:t>50491</w:t>
              <w:noBreakHyphen/>
              <w:t>5</w:t>
              <w:noBreakHyphen/>
              <w:t xml:space="preserve">2: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AM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50491-5-3–2014</w:t>
              <w:br/>
              <w:t>BY.1.287-2013-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Общие требования к электронным системам жилых и общественных зданий (HBES) и системамавтоматизации и управления зданий (BACS). Часть 5-3. Требования к электромагнитной совместимости HBES/BACS, применяемым в промышленных зонах.  </w:t>
              <w:br/>
              <w:t xml:space="preserve">IDT EN 50491-5-3: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50497‒2015</w:t>
              <w:br/>
              <w:t>BY.1.288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Испытания кабелей с поливинилхлоридной (PVC) изоляцией и оболочкой. Метод определения выделяемого пластификатора. IDT EN 50497:2007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50498–2014</w:t>
              <w:br/>
              <w:t>BY.1.289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Электромагнитная совместимость. Стандарт на группу продукции для электронного оборудования, устанавливаемого на транспортных средствах после их продажи. IDT EN 50498: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EN 50512‒2015</w:t>
              <w:br/>
              <w:t>BY.1.290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Установки электрические для освещения и сигнальных маяков аэродромов. Усовершенствованная система визуального управления докированием (A-VDGS). IDT EN 50512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Z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0034-4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KZ.1.074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электрические вращающиеся. Часть 4. Методы экспериментального определения параметров синхронных машин. На основе </w:t>
              <w:br/>
              <w:t>СТ РК IEC 60034-4-2012. IDT IEC 60034-4:200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J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Z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034-8‒2015</w:t>
              <w:br/>
              <w:t>BY.1.221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электрические вращающиеся. Часть 8. Маркировка выводов и направления вращения. </w:t>
              <w:br/>
              <w:t>IDT IEC 60034-8:201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KG MD TJ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322‒2015</w:t>
              <w:br/>
              <w:t>KZ.1.044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Электрооборудование подвижного состава железных дорог. Правила для резисторов силовых цепей открытых конструкций. IDT IEC 60322:2001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Z AM BY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335-2-67–2014</w:t>
              <w:br/>
              <w:t>BY.1.222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ытовые и аналогичные электрические приборы. Безопасность. Часть 2-67. Дополнительные требования к машинам коммерческого применения для обработки пола. IDT IEC 60335-2-67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335-2-68‒2015</w:t>
              <w:br/>
              <w:t>BY.1.223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ытовые и аналогичные электрические приборы. Безопасность. Часть 2-68. Дополнительные требования к струйным экстракционным машинам коммерческого назначения. IDT IEC 60335-2-68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</w:t>
            </w:r>
            <w:r>
              <w:rPr>
                <w:rFonts w:cs="Arial" w:ascii="Arial" w:hAnsi="Arial"/>
                <w:lang w:val="en-US"/>
              </w:rPr>
              <w:t>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0335-2-69‒2015</w:t>
              <w:br/>
              <w:t>BY.1.230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ытовые и аналогичные электрические приборы. Безопасность. Часть 2-69. Дополнительные требования к пылесосам для сухой и влажной чистки, включая щетку с электроприводом, коммерческого назначения. IDT IEC 60335-2-69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</w:t>
            </w:r>
            <w:r>
              <w:rPr>
                <w:rFonts w:cs="Arial" w:ascii="Arial" w:hAnsi="Arial"/>
                <w:lang w:val="en-US"/>
              </w:rPr>
              <w:t>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335-2-72‒2015</w:t>
              <w:br/>
              <w:t>BY.1.231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ытовые и аналогичные электрические приборы. Безопасность. Часть 2-72. Дополнительные требования к машинам коммерческого назначения для обработки пола с тяговым приводом или без него. </w:t>
              <w:br/>
              <w:t xml:space="preserve">IDT IEC 60335-2-72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</w:t>
            </w:r>
            <w:r>
              <w:rPr>
                <w:rFonts w:cs="Arial" w:ascii="Arial" w:hAnsi="Arial"/>
                <w:lang w:val="en-US"/>
              </w:rPr>
              <w:t>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IEC 60335-2-86‒ 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BY.1.233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ытовые и аналогичные электрические приборы. Безопасность. Часть 2-86. Дополнительные требования к электрическим устройствам для отлова рыбы. IDT IEC 60335-2-86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</w:t>
            </w:r>
            <w:r>
              <w:rPr>
                <w:rFonts w:cs="Arial" w:ascii="Arial" w:hAnsi="Arial"/>
                <w:lang w:val="en-US"/>
              </w:rPr>
              <w:t>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0335-2-105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BY.1.235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ытовые и аналогичные электрические приборы. Безопасность. Часть 2-105. Дополнительные требования к многофункциональным душевым кабинам. IDT IEC 60335-2-105: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</w:t>
            </w:r>
            <w:r>
              <w:rPr>
                <w:rFonts w:cs="Arial" w:ascii="Arial" w:hAnsi="Arial"/>
                <w:lang w:val="en-US"/>
              </w:rPr>
              <w:t>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335-2-107‒2015</w:t>
              <w:br/>
              <w:t>BY.1.236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ытовые и аналогичные электрические приборы. Безопасность. Часть 2-107. Дополнительные требования к роботизированным электрическим газонокосилкам, работающим от аккумулятора. </w:t>
              <w:br/>
              <w:t xml:space="preserve">IDT IEC 60335-2-107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</w:t>
            </w:r>
            <w:r>
              <w:rPr>
                <w:rFonts w:cs="Arial" w:ascii="Arial" w:hAnsi="Arial"/>
                <w:lang w:val="en-US"/>
              </w:rPr>
              <w:t>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349-1‒2015</w:t>
              <w:br/>
              <w:t>KZ.1.042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Электрическая тяга. Вращающиеся электрические машины для железнодорожного и дорожного транспорта.ЧАСТЬ 1. Машины, за исключением машин с двигателями переменного тока с питанием от электронных преобразователей. IDT IEC 60349-1: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Z AM BY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349-2‒2015</w:t>
              <w:br/>
              <w:t>KZ.1.043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Электрическая тяга. Вращающиеся электрические машины для железнодорожного и дорожного транспорта. ЧАСТЬ 2 Электродвигатели переменного тока с питанием от электронного преобразователя. </w:t>
              <w:br/>
              <w:t xml:space="preserve">IDT IEC 60349-2:2010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Z AM BY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598-2-14–2014</w:t>
              <w:br/>
              <w:t xml:space="preserve"> BY.1.237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ветильники. Часть 2-14. Дополнительные требования. Светильники для трубчатых газоразрядных ламп с холодным катодом (неоновые лампы) и аналогичное оборудовани. IDT IEC 60598-2-14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669-2-6‒2015</w:t>
              <w:br/>
              <w:t>BY.1.238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Выключатели бытовых и аналогичных стационарных электрических установок.Часть 2-6 Дополнительные требования к аварийным выключателям для внешних и внутренних осветительных приборов. </w:t>
              <w:br/>
              <w:t>IDT IEC 60669-2-6: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</w:t>
            </w:r>
            <w:r>
              <w:rPr>
                <w:rFonts w:cs="Arial" w:ascii="Arial" w:hAnsi="Arial"/>
                <w:lang w:val="en-US"/>
              </w:rPr>
              <w:t>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0947-8‒2015</w:t>
              <w:br/>
              <w:t>BY.1.241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Аппаратура распределения и управления низковольтная. Часть 8. Устройства управления встроенной тепловой защиты (РТС) вращающихся электрических машин. IDT IEC 60947-8: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Z KG MD TJ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1347-2-10–2014</w:t>
              <w:br/>
              <w:t xml:space="preserve"> BY.1.250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Аппараты пускорегулирующие для ламп. Часть 2-10. Дополнительные требования к электронным инверторам и преобразователям для высокочастотных трубчатых газоразрядных ламп (неоновых ламп) холодного запуска. IDT IEC 61347-2-10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</w:t>
            </w:r>
            <w:r>
              <w:rPr>
                <w:rFonts w:cs="Arial" w:ascii="Arial" w:hAnsi="Arial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1347-2-11–2014</w:t>
              <w:br/>
              <w:t>BY.1.251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Аппараты пускорегулирующие для ламп. Часть 2-11. Дополнительные требования к вспомогательным электронным схемам для светильников. I</w:t>
              <w:br/>
              <w:t xml:space="preserve">DT IEC 61347-2-11:200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</w:t>
            </w:r>
            <w:r>
              <w:rPr>
                <w:rFonts w:cs="Arial" w:ascii="Arial" w:hAnsi="Arial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1347-2-12‒2015</w:t>
              <w:br/>
              <w:t>BY.1.252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Аппараты пускорегулирующие для ламп. Часть 2-12. Дополнительные требования к электронным балластам постоянного или переменного тока, для газоразрядных ламп (за исключением люминесцентных ламп). IDT IEC 61347-2-12: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KG MD TJ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1439</w:t>
            </w:r>
            <w:r>
              <w:rPr>
                <w:rFonts w:cs="Arial" w:ascii="Arial" w:hAnsi="Arial"/>
                <w:lang w:val="en-US"/>
              </w:rPr>
              <w:t>-2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BY.1.253-20132-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Устройства комплектные низковольтные распределения и управления.Часть 2. Устройства распределения и управления электроэнергией. IDT IEC 61439-2: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</w:t>
            </w:r>
            <w:r>
              <w:rPr>
                <w:rFonts w:cs="Arial" w:ascii="Arial" w:hAnsi="Arial"/>
                <w:lang w:val="en-US"/>
              </w:rPr>
              <w:t>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1535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BY.1.254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оединители установочные для неразъемного соединения в стационарных установках. </w:t>
              <w:br/>
              <w:t xml:space="preserve">IDT IEC 61535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</w:t>
            </w:r>
            <w:r>
              <w:rPr>
                <w:rFonts w:cs="Arial" w:ascii="Arial" w:hAnsi="Arial"/>
                <w:lang w:val="en-US"/>
              </w:rPr>
              <w:t>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1557-8‒2015</w:t>
              <w:br/>
              <w:t>BY.1.256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ети электрические распределительные низковольтные напряжением до 1000 В переменного тока и 1500 В постоянного тока. Электробезопасность. Аппаратура для испытания, измерения или контроля средств защиты. Часть 8. Устройства контроля изоляции в it-системах. IDT IEC 61557-8:200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</w:t>
            </w:r>
            <w:r>
              <w:rPr>
                <w:rFonts w:cs="Arial" w:ascii="Arial" w:hAnsi="Arial"/>
                <w:lang w:val="en-US"/>
              </w:rPr>
              <w:t>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1557-9‒2015</w:t>
              <w:br/>
              <w:t>BY.1.257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ети электрические распределительные низковольтные напряжением до 1000 В переменного тока и 1500 В постоянного тока.Электробезопасность. Аппаратура для испытания, измерения или контроля средств защиты. Часть 9. Аппаратура для выявления мест повреждения изоляции в it-системах. </w:t>
              <w:br/>
              <w:t>IDT IEC 61557-9:200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</w:t>
            </w:r>
            <w:r>
              <w:rPr>
                <w:rFonts w:cs="Arial" w:ascii="Arial" w:hAnsi="Arial"/>
                <w:lang w:val="en-US"/>
              </w:rPr>
              <w:t>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IEC 61557-10‒ 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BY.1.258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Электрическая безопасность в низковольтных распределительных системах до 1000 В переменного тока 1500 В постоянного тока. Оборудование для испытания, измерения или контроля защитных устройств. Часть 10. Комплексное измерительное оборудование для испытания, измерения или мониторинга защитных устройств. IDT IEC 61557-10: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BY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1557-11‒2015</w:t>
              <w:br/>
              <w:t>BY.1.259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Сети электрические распределительные низковольтные напряжением до 1000 В переменного тока и 1500 В постоянного тока. Электробезопасность Аппаратура для испытания, измерения или контроля средств защиты. Часть 11. Эффективность устройств контроля дифференциального тока (укдт) типа a и типа b В системах tt, tn и it. IDT IEC 61557-11:200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</w:t>
            </w:r>
            <w:r>
              <w:rPr>
                <w:rFonts w:cs="Arial" w:ascii="Arial" w:hAnsi="Arial"/>
                <w:lang w:val="en-US"/>
              </w:rPr>
              <w:t>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1557-12‒2015</w:t>
              <w:br/>
              <w:t>BY.1.260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Сети электрические распределительные низковольтные напряжением до 1000 В переменного тока и 1500 В постоянного тока. Электробезопасность. Аппаратура для испытания, измерения или контроля средств защиты. Часть 12. Устройства для измерения и контроля рабочих характеристик (pmd)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TJ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1558-2-1‒2015</w:t>
              <w:br/>
              <w:t>BY.1.261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силовых трансформаторов, источников питания, реакторов и аналогичных изделий. Часть 2-1. Дополнительные требования и методы испытаний отделяющих трансформаторов и источников питания с отделяющими трансформаторами общего назначения. IDT IEC 61558-2-1:200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1558-2-2‒2015</w:t>
              <w:br/>
              <w:t>BY.262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силовых трансформаторов, блоков питания, реакторов и аналогичного оборудования. Часть 2-2. Дополнительные требования и испытания регулировочных трансформаторов и блоков питания с регулировочными трансформаторами. </w:t>
              <w:br/>
              <w:t xml:space="preserve">IDT IEC 61558-2-2:200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Z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1558-2-3‒2015</w:t>
              <w:br/>
              <w:t>BY.1.263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силовых трансформаторов, источников питания, реакторов и аналогичных изделий. Часть 2-3. Дополнительные требования и методы испытаний трансформаторов розжига газовых и жидкотопливных горелок. IDT IEC 61558-2-3:2010,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1558-2-4‒2015</w:t>
              <w:br/>
              <w:t>BY.1.264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трансформаторов, реакторов, блоков питания и аналогичного оборудования с напряжением питания до 1100 В. Часть 2-4. Дополнительные требования и испытания изолирующих трансформаторов и блоков питания с изолирующими трансформаторами. IDT IEC 61558-2-4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Z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1558-2-8‒2015</w:t>
              <w:br/>
              <w:t>BY.1.265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силовых трансформаторов, источников питания, реакторов и аналогичных изделий. Часть 2-8. Дополнительные требования и методы испытаний трансформаторов и блоков питания для звонков и устройств звуковой сигнализации. </w:t>
              <w:br/>
              <w:t>IDT IEC 61558-2-8: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Z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1558-2-9‒2015</w:t>
              <w:br/>
              <w:t>BY.1.266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Безопасность силовых трансформаторов, источников питания, реакторов и аналогичных изделий. Часть 2-9. Дополнительные требования и методы испытаний трансформаторов и блоков питания для переносных светильников класса  III  с вольфрамовыми лампами накаливания  IDT IEC 61558-2-9: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Z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1558-2-12‒2015</w:t>
              <w:br/>
              <w:t>BY.1.267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силовых трансформаторов, источников питания, реакторов и аналогичных изделий. Часть 2-12. Дополнительные требования и методы испытаний трансформаторов со стабилизированным вторичным напряжением и стабилизированных блоков питания. IDT IEC 61558-2-12:2011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1558-2-13‒2015</w:t>
              <w:br/>
              <w:t>BY.1.268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силовых трансформаторов, источников питания, реакторов и аналогичных изделий. Часть 2-13. Дополнительные требования и методы испытаний автотрансформаторов и блоков питания с автотрансформаторами. IDT IEC 61558-2-13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Z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1558-2-15‒2015</w:t>
              <w:br/>
              <w:t>BY.1.269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силовых трансформаторов, источников питания, реакторов и аналогичных изделий. Часть 2-15. Дополнительные требования и методы испытаний разделительных трансформаторов для электросетей медицинских помещений. IDT IEC 61558-2-15: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KG MD TJ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1558-2-16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BY.1.270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Безопасность силовых трансформаторов, источников питания, реакторов и аналогичных изделий. Часть 2-16. Дополнительные требования и методы испытаний  импульсных блоков питания. И  трансформаторов для. Импульсных блоков питания. </w:t>
              <w:br/>
              <w:t>IDT IEC 61558-2-16:201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Z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1558-2-20‒2015</w:t>
              <w:br/>
              <w:t>BY.1.271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Безопасность силовых трансформаторов, источников питания, реакторов и аналогичных изделий. Часть 2-20. Дополнительные требования и методы испытаний реакторов малой мощности. IDT IEC 61558-2-20: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Z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1558-2-23‒2015</w:t>
              <w:br/>
              <w:t>BY.1.272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Безопасность силовых трансформаторов, источников питания, реакторов и аналогичных изделий. Часть 2-23. Дополнительные требования и методы испытаний трансформаторов и блоков питания для строительных площадок  IDT IEC 61558-2-23: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Z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1869-1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BY.1.273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рансформаторы измерительные. Часть 1. Общие требования. IDT IEC 61869-1:200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Z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2026-1‒2015</w:t>
              <w:br/>
              <w:t>BY.1.274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Аппаратура распределения и управления низковольтная. Интерфейсы между контроллерами и приборами (CDI). Часть 1. Общие правила. </w:t>
              <w:br/>
              <w:t xml:space="preserve">IDT IEC 62026-1:200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KG MD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 62026-3‒2015</w:t>
              <w:br/>
              <w:t>BY.1.275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Аппаратура распределения и управления низковольтная. Интерфейсы между контроллерами и приборами (CDI). Часть 3. Система связи DeviceNet. </w:t>
              <w:br/>
              <w:t xml:space="preserve">IDT IEC 62026-3:200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Z KG MD TJ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 62115–2014</w:t>
              <w:br/>
              <w:t>RU.1.6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</w:rPr>
              <w:t>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Игрушки электрические. Требования безопасности. IDT IEC 62115: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EC/TS 62257-9-1–2014</w:t>
              <w:br/>
              <w:t>BY.1.023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Электрификация села. Системы с возобновляемыми источниками энергии и гибридные системы малой мощности. Часть 9-1. Системы сверхмалой мощности. IDT IEC/TS 62257-9-1:200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EC/TS 62257-12-1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BY.1.024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Электрификация села. Системы с возобновляемыми источниками. Энергии и гибридные системы малой мощности. Часть 12-1. Выбор ламп со встроенным балластом (CFL) для систем сельской электрификации и рекомендации, касающиеся бытового осветительного оборудования. IDT IEC/TS 62257-12-1: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</w:t>
            </w:r>
            <w:r>
              <w:rPr>
                <w:rFonts w:cs="Arial" w:ascii="Arial" w:hAnsi="Arial"/>
                <w:lang w:val="en-US"/>
              </w:rPr>
              <w:t>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675–2014</w:t>
              <w:br/>
              <w:t>RU.1.171-2012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териалы текстильные. Метод определения изменения размеров ткани после машинной стирки при температуре близкой к точке кипе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RU BY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О 728‒2015</w:t>
              <w:br/>
              <w:t>KZ.1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</w:rPr>
              <w:t>143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кс. Ситовый анализ класса крупности 20 мм и более. IDT ISO 728:199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Z BY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041-2015</w:t>
              <w:br/>
              <w:t>RU.1.939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асла эфирные. Метод определения температуры застывания. IDT ISO 1041:197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2061–2014</w:t>
              <w:br/>
              <w:t>RU.1.174-2012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териалы текстильные. Определение крутки пряжи. Метод прямого подсчета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2420–2014</w:t>
              <w:br/>
              <w:t>RU.1.178-2012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жа. Физические и механические испытания. Метод определения кажущейся плотности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2867‒</w:t>
            </w:r>
            <w:r>
              <w:rPr>
                <w:rFonts w:cs="Arial" w:ascii="Arial" w:hAnsi="Arial"/>
                <w:lang w:val="en-US"/>
              </w:rPr>
              <w:t>2015</w:t>
              <w:br/>
            </w:r>
            <w:r>
              <w:rPr>
                <w:rFonts w:cs="Arial" w:ascii="Arial" w:hAnsi="Arial"/>
              </w:rPr>
              <w:t>BY.1.044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шины землеройные. Системы доступа. </w:t>
              <w:br/>
            </w:r>
            <w:r>
              <w:rPr>
                <w:rFonts w:cs="Arial" w:ascii="Arial" w:hAnsi="Arial"/>
                <w:lang w:val="en-US"/>
              </w:rPr>
              <w:t>IDT ISO 2867</w:t>
            </w:r>
            <w:r>
              <w:rPr>
                <w:rFonts w:cs="Arial" w:ascii="Arial" w:hAnsi="Arial"/>
              </w:rPr>
              <w:t>:20</w:t>
            </w:r>
            <w:r>
              <w:rPr>
                <w:rFonts w:cs="Arial" w:ascii="Arial" w:hAnsi="Arial"/>
                <w:lang w:val="en-US"/>
              </w:rPr>
              <w:t>1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KG MD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3308‒ 2015</w:t>
              <w:br/>
              <w:t>RU.1.826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а обычная лабораторная для прокуривания сигарет (курительная машина). Определения и стандартные условия/ IDT ISO 3308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3450‒</w:t>
            </w:r>
            <w:r>
              <w:rPr>
                <w:rFonts w:cs="Arial" w:ascii="Arial" w:hAnsi="Arial"/>
                <w:lang w:val="en-US"/>
              </w:rPr>
              <w:t>2015</w:t>
              <w:br/>
            </w:r>
            <w:r>
              <w:rPr>
                <w:rFonts w:cs="Arial" w:ascii="Arial" w:hAnsi="Arial"/>
              </w:rPr>
              <w:t>BY.1.085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Колесные машины или высокоростные резиногусеничные машины. Требования к эффективности и методы испытаний тормозных систем. IDT ISO 3450: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3471‒</w:t>
            </w:r>
            <w:r>
              <w:rPr>
                <w:rFonts w:cs="Arial" w:ascii="Arial" w:hAnsi="Arial"/>
                <w:lang w:val="en-US"/>
              </w:rPr>
              <w:t>2015</w:t>
              <w:br/>
            </w:r>
            <w:r>
              <w:rPr>
                <w:rFonts w:cs="Arial" w:ascii="Arial" w:hAnsi="Arial"/>
              </w:rPr>
              <w:t>BY.1.045-2013-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ашины землеройные. Устройства защиты при опрокидывании. Технические требования и лабораторные испытания. IDT ISO 3471:2008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4033–2014</w:t>
              <w:br/>
              <w:t>RU.1.228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айки шестигранные высокие (тип 2).  Классы точности А и В. IDT ISO 4033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Z AM BY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4044–2014</w:t>
              <w:br/>
              <w:t>RU.1.182-2012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жа. Химические испытания. Подготовка образцов для химических испытаний. IDT ISO 4044:200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 AM KG TJ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4252‒2015</w:t>
              <w:br/>
              <w:t>BY.1.087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Тракторы сельскохозяйственные. Рабочее место оператора, вход и выход. Размеры. IDT ISO 4252:200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</w:t>
            </w:r>
            <w:r>
              <w:rPr>
                <w:rFonts w:cs="Arial" w:ascii="Arial" w:hAnsi="Arial"/>
                <w:lang w:val="en-US"/>
              </w:rPr>
              <w:t>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4710‒</w:t>
            </w:r>
            <w:r>
              <w:rPr>
                <w:rFonts w:cs="Arial" w:ascii="Arial" w:hAnsi="Arial"/>
                <w:lang w:val="en-US"/>
              </w:rPr>
              <w:t>2015</w:t>
              <w:br/>
            </w:r>
            <w:r>
              <w:rPr>
                <w:rFonts w:cs="Arial" w:ascii="Arial" w:hAnsi="Arial"/>
              </w:rPr>
              <w:t>RU.1.390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бки корковые цилиндрические для игристых и газированных вин. Общие технические требования. </w:t>
              <w:br/>
              <w:t xml:space="preserve">IDT ISO 4710:200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4715-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938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сла эфирные. Количественное определение остатка после выпаривания. IDT ISO 4715:197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4724-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941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асло эфирное виргинского кедра (</w:t>
            </w:r>
            <w:r>
              <w:rPr>
                <w:rFonts w:cs="Arial" w:ascii="Arial" w:hAnsi="Arial"/>
                <w:lang w:val="en-US"/>
              </w:rPr>
              <w:t>Juniperu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virginia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 xml:space="preserve">). Технические условия. IDT ISO 4724:200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4735-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944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асла эфирные цитрусовые. Метод определения значения CD спектрофотометрическим методом в ультрафиолетовой области. IDT ISO 4735:200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</w:t>
            </w:r>
            <w:r>
              <w:rPr>
                <w:rFonts w:cs="Arial" w:ascii="Arial" w:hAnsi="Arial"/>
                <w:lang w:val="en-US"/>
              </w:rPr>
              <w:t>ISO</w:t>
            </w:r>
            <w:r>
              <w:rPr>
                <w:rFonts w:cs="Arial" w:ascii="Arial" w:hAnsi="Arial"/>
              </w:rPr>
              <w:t xml:space="preserve"> 4833‒2015</w:t>
              <w:br/>
              <w:t>BY.1.013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икробиология пищевой продукции и кормов. Горизонтальный метод подсчета микроорганизмов. Методика подсчета колоний при температуре 30 °С. 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</w:rPr>
              <w:t xml:space="preserve">IDT ISO 4833:200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5355–2014</w:t>
              <w:br/>
              <w:t>RU.1.508-2012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Обувь. Ботинки горнолыжные. Общие требования и методы испыта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KG UZ </w:t>
            </w:r>
            <w:r>
              <w:rPr>
                <w:rFonts w:cs="Arial CYR" w:ascii="Arial CYR" w:hAnsi="Arial CYR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5537‒2015</w:t>
              <w:br/>
              <w:t>BY.1.002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олоко сухое. Определение содержания влаги (контрольный метод) IDT ISO 5537:200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6091‒2015</w:t>
              <w:br/>
              <w:t>BY.1.014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олоко сухое. Определение титруемой кислотности (контрольный метод). IDT ISO 6091:2010, IDF 86: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6092‒2015</w:t>
              <w:br/>
              <w:t>BY.1.012-2011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олоко сухое. Определение титруемой кислотности (практический метод). IDT ISO 6092:198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BY KG MD</w:t>
            </w:r>
            <w:r>
              <w:rPr>
                <w:rFonts w:cs="Arial" w:ascii="Arial" w:hAnsi="Arial"/>
                <w:lang w:val="en-US"/>
              </w:rPr>
              <w:t xml:space="preserve">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6165‒2015</w:t>
              <w:br/>
              <w:t>BY.1.091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Основные типы. Идентификация, термины и определения. IDT ISO 6165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</w:t>
            </w:r>
            <w:r>
              <w:rPr>
                <w:rFonts w:cs="Arial" w:ascii="Arial" w:hAnsi="Arial"/>
                <w:lang w:val="en-US"/>
              </w:rPr>
              <w:t>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6493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810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орма для животных.Определение содержания крахмала. Поляриметрический метод. IDT ISO6493:200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/TS 6733‒2015</w:t>
              <w:br/>
              <w:t>BY.1.016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олоко и молочные продукты. Определение содержания свинца. Спектрометрический метод атомной абсорбции с применением графитовой печи. </w:t>
              <w:br/>
              <w:t xml:space="preserve">IDT ISO/TS 6733:2006, IDF/RM 133:200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6785‒2015</w:t>
              <w:br/>
              <w:t>BY.1.017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локо и молочная продукция. Обнаружение Salmonella spp. IDT ISO 6785:200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6887-1‒2015</w:t>
              <w:br/>
              <w:t>BY.1.003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икробиология пищевых продуктов и кормов. Подготовка образцов для испытания, исходной суспензии и десятикратных разведений для микробиологического исследования. Часть 1. Общие правила подготовки исходной суспензии и десятикратных разведений. </w:t>
              <w:br/>
              <w:t xml:space="preserve">IDT ISO 6887-1:199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RU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7536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015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Бензины.Определение окислительной стабильности методом индукционного периода. IDT ISO 7536:1994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7771–2014</w:t>
              <w:br/>
              <w:t>RU.1.226-2012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териалы текстильные. Метод определения изменения размеров после погружения в холодную воду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RU BY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7889‒2015</w:t>
              <w:br/>
              <w:t>BY.1.018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Йогурт. Подсчет характерных микроорганизмов. Методика подсчета колоний микроорганизмов при температуре 37 °С. IDT ISO 7889:2003, IDF 117:2003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8106–2014</w:t>
              <w:br/>
              <w:t>RU.1.012-2013-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Упаковка стеклянная. Определение вместимости гравиметрическим методом. IDT ISO 8106:200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8196-1‒</w:t>
            </w:r>
            <w:r>
              <w:rPr>
                <w:rFonts w:cs="Arial" w:ascii="Arial" w:hAnsi="Arial"/>
                <w:lang w:val="en-US"/>
              </w:rPr>
              <w:t>2015</w:t>
              <w:br/>
            </w:r>
            <w:r>
              <w:rPr>
                <w:rFonts w:cs="Arial" w:ascii="Arial" w:hAnsi="Arial"/>
              </w:rPr>
              <w:t>BY.1.061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олоко. Определение и оценка общей точности альтернативных методов анализа молока.Часть 1 Аналитические показатели альтернативных методов. </w:t>
              <w:br/>
              <w:t xml:space="preserve">IDT ISO 8196-1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RU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8196-2‒</w:t>
            </w:r>
            <w:r>
              <w:rPr>
                <w:rFonts w:cs="Arial" w:ascii="Arial" w:hAnsi="Arial"/>
                <w:lang w:val="en-US"/>
              </w:rPr>
              <w:t>2015</w:t>
              <w:br/>
            </w:r>
            <w:r>
              <w:rPr>
                <w:rFonts w:cs="Arial" w:ascii="Arial" w:hAnsi="Arial"/>
              </w:rPr>
              <w:t>BY.1.062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олоко. Определение и оценка общей точности альтернативных методов анализа молока. Часть 2. Поверка и контроль качества в молочной лаборатории. IDT ISO 8196-2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RU TJ UZ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8196-3‒</w:t>
            </w:r>
            <w:r>
              <w:rPr>
                <w:rFonts w:cs="Arial" w:ascii="Arial" w:hAnsi="Arial"/>
                <w:lang w:val="en-US"/>
              </w:rPr>
              <w:t>2015</w:t>
              <w:br/>
            </w:r>
            <w:r>
              <w:rPr>
                <w:rFonts w:cs="Arial" w:ascii="Arial" w:hAnsi="Arial"/>
              </w:rPr>
              <w:t>BY.1.063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олоко. Определение и оценка общей точности альтернативных методов анализа молока. Часть 3. Протокол оценки и валидации альтернативных количественных методов анализа молока. </w:t>
              <w:br/>
              <w:t xml:space="preserve">IDT ISO 8196-3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RU TJ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8317–2014</w:t>
              <w:br/>
              <w:t>RU.1.476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аковка, откупоривание которой недоступно детям. Требования к испытаниям упаковки многоразового использования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8586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909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Органолептический анализ. Общие руководящие указания по отбору, обучению и контролю за работой отобранных испытателей и экспертов-испытателей. IDT ISO 8586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8587‒2015</w:t>
              <w:br/>
              <w:t>BY.1.019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енсорный анализ. Методология. Ранжирование. </w:t>
              <w:br/>
              <w:t xml:space="preserve">IDT ISO 8587:200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ОСТ ISO 8607‒ 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813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редства воспроизводства. Сперма племенных быков замороженная. Подсчет живых аэробных микроорганизмов. IDT ISO 8607:200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Z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8611-2–2014</w:t>
              <w:br/>
              <w:t>RU.1.652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оддоны для транспортирования грузов. Поддоны плоские. Часть 2. Требования к арактеристикам и выбор испытаний. IDT ISО 8611-2:2011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8611-3–2014</w:t>
              <w:br/>
              <w:t>RU.1.653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оны для транспортирования грузов. Поддоны плоские. Часть 3. Максимальные рабочие нагрузки. IDT ISО 8611-3-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9120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016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сла нефтяные.Определение способности к выделению воздуха. Метод с применением импинджера. IDT ISO 9120:199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9231‒2015</w:t>
              <w:br/>
              <w:t>BY.1.008-2011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олоко и молочные продукты. Определение содержания сорбиновой и бензойной кислот в молоке и молочных продуктах. IDT ISO 9231:2008 | IDF 139:200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UZ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0370‒2015</w:t>
              <w:br/>
              <w:t>BY.1.042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Нефтепродукты. Определение коксового остатка (микрометод). IDT ISO 10370:201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AM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0399‒2015</w:t>
              <w:br/>
              <w:t>BY.1.020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нсорный анализ. Методология. Испытание «дуо-трио». </w:t>
            </w:r>
            <w:r>
              <w:rPr>
                <w:rFonts w:cs="Arial" w:ascii="Arial" w:hAnsi="Arial"/>
                <w:lang w:val="en-US" w:eastAsia="en-US"/>
              </w:rPr>
              <w:t xml:space="preserve">IDT </w:t>
            </w:r>
            <w:r>
              <w:rPr>
                <w:rFonts w:cs="Arial" w:ascii="Arial" w:hAnsi="Arial"/>
                <w:lang w:val="en-US" w:eastAsia="en-US"/>
              </w:rPr>
              <w:t>ISO</w:t>
            </w:r>
            <w:r>
              <w:rPr>
                <w:rFonts w:cs="Arial" w:ascii="Arial" w:hAnsi="Arial"/>
                <w:lang w:val="en-US" w:eastAsia="en-US"/>
              </w:rPr>
              <w:t xml:space="preserve"> 10399:200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 MD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0533–2014</w:t>
              <w:br/>
              <w:t>RU.1.367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Опорные устройства для подъемных рычагов. IDT ISO 10533:1993+Amd.1:200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0869-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942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асло эфирное сибирской пихты (</w:t>
            </w:r>
            <w:r>
              <w:rPr>
                <w:rFonts w:cs="Arial" w:ascii="Arial" w:hAnsi="Arial"/>
                <w:lang w:val="en-US"/>
              </w:rPr>
              <w:t>Abi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ibiric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Lebed</w:t>
            </w:r>
            <w:r>
              <w:rPr>
                <w:rFonts w:cs="Arial" w:ascii="Arial" w:hAnsi="Arial"/>
              </w:rPr>
              <w:t xml:space="preserve">). Технические условия. IDT ISO 10869: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J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0993-9‒2015</w:t>
              <w:br/>
              <w:t>RU.1.1487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Изделия медицинские. Оценка биологического действия медицинских изделий. Часть 9. Основные принципы идентификации и количественного определения потенциальных продуктов деструкции. - Взамен </w:t>
              <w:br/>
              <w:t xml:space="preserve">ГОСТ ISO 10993-9-2011. IDT ISO 10993-9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Z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0993-12‒2015</w:t>
              <w:br/>
              <w:t>RU.1.1484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Изделия медицинские. Оценка биологического действия медицинских изделий. Часть 12. Приготовления проб и контрольные образцы. - Взамен </w:t>
              <w:br/>
              <w:t xml:space="preserve">ГОСТ ISO 10993-12-2011. IDT ISO 10993-12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Z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/TR 11018-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940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сла эфирные. Общее руководство по определению температуры воспламенения. IDT ISO/TR 11018:199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1053‒2015</w:t>
              <w:br/>
              <w:t>BY.1.021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Растительные жиры и масла. Определение эквивалентов масла какао-масла в молочном шоколаде. </w:t>
              <w:br/>
              <w:t xml:space="preserve">IDT ISO 11053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1148-1–2014</w:t>
              <w:br/>
              <w:t>BY.1.113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ручные неэлектрические. Требования безопасности. Часть 1. Машины для крепления деталей без резьбы. IDT ISO 11148-1: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1148-2–2014</w:t>
              <w:br/>
              <w:t>BY.1.114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ручные неэлектрические. Требования безопасности. Часть 2. Машины режущие и обжимные. IDT ISO 11148-2: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1148-3–2014</w:t>
              <w:br/>
              <w:t>BY.1.115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ручные неэлектрические. Требования безопасности. Часть 3. Машины для сверления и нарезания резьбы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AM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1148-4–2014</w:t>
              <w:br/>
              <w:t>BY.1.116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ручные неэлектрические. Требования безопасности. Часть 4. Машины ударные невращающиеся. - Взамен ГОСТ EN 792-4-2012. IDT ISO 11148-4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AM KG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1148-5–2014</w:t>
              <w:br/>
              <w:t>BY.1.117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ручные неэлектрические. Требования безопасности. Часть 5. Машины ударно-вращательные. - Взамен ГОСТ EN 792-5-2012. IDT ISO 11148-5: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1148-6–2014</w:t>
              <w:br/>
              <w:t>BY.1.118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ашины ручные неэлектрические. Требования безопасности. Часть 6. Машины резьбозавертывающие. IDT ISO 11148-6:2012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1148-10‒2015</w:t>
              <w:br/>
              <w:t>BY.1.122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ручные неэлектрические. Требования безопасности. Часть 10. Машины нажимного действия. IDT ISO 11148-10: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1148-11‒2015</w:t>
              <w:br/>
              <w:t>BY.1.123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ручные неэлектрические. Требования безопасности. Часть 11. Ножницы и вырубные ножницы. IDT ISO 11148-11: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1464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1558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Качество почвы. Предварительная подготовка проб для физико-химического анализа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1815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929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олоко. Определение общей молокосвертывающей активности говяжьих сычужных ферментов. </w:t>
              <w:br/>
              <w:t>IDT ISO 11815:2007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2510–2014</w:t>
              <w:br/>
              <w:t>RU.1.284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Работа и техническое обслуживание. Руководство по ремонтопригодности. </w:t>
              <w:br/>
              <w:t xml:space="preserve">IDT ISO 12510:200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/TR 12603–2014</w:t>
              <w:br/>
              <w:t>RU.1.369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и оборудование строительные. Классификация. IDT ISO/TR 12603:2010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2947-1‒</w:t>
            </w:r>
            <w:r>
              <w:rPr>
                <w:rFonts w:cs="Arial" w:ascii="Arial" w:hAnsi="Arial"/>
                <w:lang w:val="en-US"/>
              </w:rPr>
              <w:t>2015</w:t>
              <w:br/>
            </w:r>
            <w:r>
              <w:rPr>
                <w:rFonts w:cs="Arial" w:ascii="Arial" w:hAnsi="Arial"/>
              </w:rPr>
              <w:t>BY.1.141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териалы текстильные. Определение стойкости к истиранию методом Мартиндейла. Часть 1. Прибор Майтиндейла для испытания на стойкость к истиранию. IDT ISO 12947-1:199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AM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3299‒2015</w:t>
              <w:br/>
              <w:t>BY.1.022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Сенсорный анализ. Методология. Общее руководство по составлению сенсорного профиля. </w:t>
              <w:br/>
              <w:t xml:space="preserve">IDT ISO 13299:200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3300-1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934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Органолептический анализ. Общее руководство по организации деятельности штатного персонала испытательной лаборатории. Часть 1. Ответственность штатного персонала. IDT ISO 13300-1:200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3300-2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935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Органолептический анализ. Общее руководство по организации деятельности штатного персонала испытательной лаборатории. Часть 2. Набор и обучение руководителей групп испытателей. </w:t>
              <w:br/>
              <w:t xml:space="preserve">IDT ISO 13300-2:2006.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R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J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A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3307‒2015</w:t>
              <w:br/>
              <w:t>RU.1.917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икробиология пищевых продуктов и кормов для животных. Начальная стадия производства. Методы отбора проб. IDT ISO 13307: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 xml:space="preserve">RU AM BY KZ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3734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KZ.1.069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Газ природный. Органические соединения, применяемые в качестве отдушки. Требования и методы испытаний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Z AM BY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3766–2014</w:t>
              <w:br/>
              <w:t>BY.1.127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Электромагнитная совместимость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</w:t>
            </w:r>
            <w:r>
              <w:rPr>
                <w:rFonts w:cs="Arial" w:ascii="Arial" w:hAnsi="Arial"/>
                <w:lang w:val="en-US"/>
              </w:rPr>
              <w:t>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4156‒2015</w:t>
              <w:br/>
              <w:t>BY.1.005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олоко и молочная продукция. Методы экстракции липидов и жирорастворимых смесей. </w:t>
              <w:br/>
              <w:t>IDT ISO 14156:2001, 172:200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4184-1–2014</w:t>
              <w:br/>
              <w:t>RU.1.486-2012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териалы текстильные. Определение содержания формальдегида. Часть1. Свободный и гидрализованный формальдегид. Метод водной экстракции. </w:t>
              <w:br/>
              <w:t xml:space="preserve">IDT ISO 14184–1: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4184-2–2014</w:t>
              <w:br/>
              <w:t>RU.1.488-2012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атериалы текстильные. Определение содержания формальдегида. Часть 2. Выделяемый формальдегид (метод абсорции паром). IDT ISO 14184–2:2011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4397-1‒2015</w:t>
              <w:br/>
              <w:t>BY.1.128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Погрузчики и экскаваторы-погрузчики. Часть 1. Расчет номинальной грузоподъемности и метод испытания по проверке расчетной опрокидывающей нагрузки. IDT ISO 14397-1:200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KG MD TJ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4397-2‒2015</w:t>
              <w:br/>
              <w:t>BY.1.129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Погрузчики и экскаваторы-погрузчики. Часть 2. Метод испытания по определению усилий отрыва и грузоподъемности при максимальной высоте подъема. IDT ISO 14397-2:200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KG MD TJ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4401-1‒2015</w:t>
              <w:br/>
              <w:t>BY.1.130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Зона обзора через зеркала заднего вида. Часть 1. Методы испытаний. </w:t>
              <w:br/>
              <w:t xml:space="preserve">IDT ISO 14401-1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KG MD TJ UA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4401-2‒2015</w:t>
              <w:br/>
              <w:t>BY.1.131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Зона обзора через зеркала заднего вида. Часть 2. Критерии эффективности. </w:t>
              <w:br/>
              <w:t xml:space="preserve">IDT ISO 14401-2:2009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5686-7‒</w:t>
            </w:r>
            <w:r>
              <w:rPr>
                <w:rFonts w:cs="Arial" w:ascii="Arial" w:hAnsi="Arial"/>
                <w:lang w:val="en-US"/>
              </w:rPr>
              <w:t>2015</w:t>
              <w:br/>
            </w:r>
            <w:r>
              <w:rPr>
                <w:rFonts w:cs="Arial" w:ascii="Arial" w:hAnsi="Arial"/>
              </w:rPr>
              <w:t>BY.311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Здания и недвижимое имущество. Планирование срока службы. Часть 7. Оценка технического состояния существующих зданий по результатам обследования.</w:t>
              <w:br/>
              <w:t xml:space="preserve">IDT ISO 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 xml:space="preserve">5686-7:2006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AM KG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5817–2014</w:t>
              <w:br/>
              <w:t>RU.1.368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Требования безопасности к дистанционному управлению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6039–2014</w:t>
              <w:br/>
              <w:t>RU.1.366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Дорожные конструкции и оборудование для технического обслуживания. Машины для устройства дорожного покрытия со скользящей опалубкой. Определения и технические требования. IDT ISO 16039:200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U AM KG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6649-1‒2015</w:t>
              <w:br/>
              <w:t>BY.1.068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икробиология пищевой продукции и кормов. Горизонтальный метод подсчета бета-глюкуронидаза-положительных Escherichia coli (кишечная палочка). Часть 1. Методика подсчета колоний при температуре 44 С с применением мембран и 5-бромо-4-хлоро-3-индолил бета-D-глюкуронида. IDT ISO 16649-1:200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UZ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6649-2‒</w:t>
            </w:r>
            <w:r>
              <w:rPr>
                <w:rFonts w:cs="Arial" w:ascii="Arial" w:hAnsi="Arial"/>
                <w:lang w:val="en-US"/>
              </w:rPr>
              <w:t>2015</w:t>
              <w:br/>
            </w:r>
            <w:r>
              <w:rPr>
                <w:rFonts w:cs="Arial" w:ascii="Arial" w:hAnsi="Arial"/>
              </w:rPr>
              <w:t>BY.1.069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икробиология пищевой продукции. Горизонтальный метод подсчета бета-глюкуронидаза-положительных Escherichia coli (кишечная палочка). Часть 2. Методика подсчета колоний при температуре 44 С с применением 5-бромо-4-хлоро-3-индолил бета-D-глюкуронида. IDT ISO  16649-2:200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16820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908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Органолептический анализ. Методология. Последовательный анализ. IDT ISO 16820:200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7236-2014</w:t>
              <w:br/>
              <w:t>RU.1.426-2012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жа. Определения остаточного удлинения. </w:t>
              <w:br/>
              <w:t xml:space="preserve">IDT ISO 17236:200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MD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7678‒2015</w:t>
              <w:br/>
              <w:t>BY.1.047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Молоко и молочные продукты. Определение отсутствия примеси в молочном жире с помощью анализа триглицеридов методом газовой хроматографии (контрольный метод). IDT ISO 17678:2010, IDF 202:2010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/TS 18083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932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Продукты из плавленого сыра. Расчет содержания дополнительного фосфата, выраженного в виде фосфора. IDT ISO/TS 18083:2013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8652–2014</w:t>
              <w:br/>
              <w:t>RU.1.365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шины и оборудование строительные. Внешние вибраторы для бетона. IDT ISO 18652:2005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19432–2014</w:t>
              <w:br/>
              <w:t>RU.1.283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и оборудование строительные. Переносные, ручные и с приводом от двигателя внутреннего сгорания отрезные станки. Требования безопасности. </w:t>
              <w:br/>
              <w:t xml:space="preserve">IDT ISO 19432:2012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/</w:t>
            </w:r>
            <w:r>
              <w:rPr>
                <w:rFonts w:cs="Arial" w:ascii="Arial" w:hAnsi="Arial"/>
                <w:lang w:val="en-US"/>
              </w:rPr>
              <w:t>TR</w:t>
            </w:r>
            <w:r>
              <w:rPr>
                <w:rFonts w:cs="Arial" w:ascii="Arial" w:hAnsi="Arial"/>
              </w:rPr>
              <w:t xml:space="preserve"> 21092-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RU.1.943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сла эфирные. Идентификация. IDT ISO 21092:200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21807‒2015</w:t>
              <w:br/>
              <w:t>BY.1.048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икробиология пищевой продукции и кормов. Определение активности воды. IDT ISO 21807:2004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 AM KG MD 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Т ISO 22160‒2015 </w:t>
              <w:br/>
              <w:t>BY.1.007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олоко и молочные напитки. Определение активности щелочной фосфатазы. Метод с применением фотоактивной энзимной системы (EPAS). </w:t>
              <w:br/>
              <w:t xml:space="preserve">IDT ISO 22160:2007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22854‒2015</w:t>
              <w:br/>
              <w:t>BY.1.224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Нефтепродукты жидкие. Определение группового содержания углеводородов и кислородсодержащих соединений в автомобильном бензине методом многомерной газовой хроматографии. IDT ISO 22854:2014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 KG MD </w:t>
            </w:r>
            <w:r>
              <w:rPr>
                <w:rFonts w:cs="Arial" w:ascii="Arial" w:hAnsi="Arial"/>
                <w:lang w:val="en-US"/>
              </w:rPr>
              <w:t>TJ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22915-1–2014</w:t>
              <w:br/>
              <w:t>RU.1.1204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Автопогрузчики промышленные. Проверка устойчивости. Часть 1. Общие положения. IDT ISO 22915-1:200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G MD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22915-2–2014</w:t>
              <w:br/>
              <w:t>RU.1.1205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Автопогрузчики промышленные. Проверка устойчивости. Часть 2. Автопогрузчики с мачтовым уравновешиванием.  IDT ISO 22915-2:200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22915-3–2014</w:t>
              <w:br/>
              <w:t>RU.1.1206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Автопогрузчики промышленные. Проверка устойчивости. Часть 3. Автопогрузчики. IDT ISO 22915-3:2008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22915-4–2014</w:t>
              <w:br/>
              <w:t>RU.1.1207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Автопогрузчики промышленные. Проверка устойчивости. Часть 4. Штабелеры для поддонов с грузом, сдвоенные штабелеры и комплектующие заказ автопогрузчики с позицией оператора до 1200 мм включительно.  IDT ISO 22915-4:2009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G TJ UA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23065‒2015</w:t>
              <w:br/>
              <w:t>BY.1.008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р молочный из обогащенных молочных продуктов. Определение содержания  омега-3 и омега-6 жирных кислот в молочном жире методом газожидкостной хроматографии.</w:t>
              <w:br/>
              <w:t>IDT ISO 23065:2009, IDF 211:2009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Y AM KG MD TJ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>ГОСТ ISO 23550‒</w:t>
            </w:r>
            <w:r>
              <w:rPr>
                <w:rFonts w:cs="Arial" w:ascii="Arial" w:hAnsi="Arial"/>
                <w:lang w:val="en-US"/>
              </w:rPr>
              <w:t>2015</w:t>
            </w:r>
            <w:r>
              <w:rPr>
                <w:rFonts w:cs="Arial" w:ascii="Arial" w:hAnsi="Arial"/>
              </w:rPr>
              <w:br/>
              <w:t>KZ.1.042-2014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тройства защиты и управления газовых горелок и аппаратов. Общие требования. На основе </w:t>
              <w:br/>
              <w:t xml:space="preserve">СТ РК ИСО 23550-2011. </w:t>
            </w:r>
            <w:r>
              <w:rPr>
                <w:rFonts w:cs="Arial" w:ascii="Arial" w:hAnsi="Arial"/>
                <w:bCs/>
                <w:lang w:val="en-US"/>
              </w:rPr>
              <w:t>IDT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ISO</w:t>
            </w:r>
            <w:r>
              <w:rPr>
                <w:rFonts w:cs="Arial" w:ascii="Arial" w:hAnsi="Arial"/>
                <w:bCs/>
              </w:rPr>
              <w:t xml:space="preserve"> 23550-2011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TJ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UZ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1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ISO 23727–2014</w:t>
              <w:br/>
              <w:t>RU.1.285-2013</w:t>
            </w:r>
          </w:p>
        </w:tc>
        <w:tc>
          <w:tcPr>
            <w:tcW w:w="511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" w:ascii="Arial" w:hAnsi="Arial"/>
              </w:rPr>
              <w:t xml:space="preserve">Машины землеройные. Сцепление для колесных погрузчиков. IDT ISO 23727:2009  </w:t>
            </w:r>
          </w:p>
        </w:tc>
        <w:tc>
          <w:tcPr>
            <w:tcW w:w="176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U BY KG TJ UA 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rPr>
          <w:rFonts w:ascii="Arial" w:hAnsi="Arial" w:cs="Arial"/>
          <w:sz w:val="24"/>
          <w:szCs w:val="8"/>
          <w:lang w:val="en-US"/>
        </w:rPr>
      </w:pPr>
      <w:r>
        <w:rPr>
          <w:rFonts w:cs="Arial" w:ascii="Arial" w:hAnsi="Arial"/>
          <w:sz w:val="24"/>
          <w:szCs w:val="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51" w:top="1134" w:footer="641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>Приложение № 20 к протоколу МГС № 47-20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  <w:p>
    <w:pPr>
      <w:pStyle w:val="Header"/>
      <w:jc w:val="center"/>
      <w:rPr>
        <w:rStyle w:val="PageNumber"/>
      </w:rPr>
    </w:pPr>
    <w:r>
      <w:rPr/>
    </w:r>
  </w:p>
  <w:p>
    <w:pPr>
      <w:pStyle w:val="Header"/>
      <w:rPr>
        <w:rStyle w:val="PageNumber"/>
        <w:sz w:val="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/>
    </w:pPr>
    <w:r>
      <w:rPr>
        <w:rFonts w:cs="Arial" w:ascii="Arial" w:hAnsi="Arial"/>
      </w:rPr>
      <w:t>Приложение № 20 к протоколу</w:t>
      <w:br/>
      <w:t>МГС № 47-2015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9:18:00Z</dcterms:created>
  <dc:creator>801_1</dc:creator>
  <dc:description/>
  <cp:keywords/>
  <dc:language>en-US</dc:language>
  <cp:lastModifiedBy>client801_1</cp:lastModifiedBy>
  <cp:lastPrinted>2014-10-20T11:33:00Z</cp:lastPrinted>
  <dcterms:modified xsi:type="dcterms:W3CDTF">2015-06-22T07:23:00Z</dcterms:modified>
  <cp:revision>8</cp:revision>
  <dc:subject/>
  <dc:title>---------------------------------------------------------------------------------------</dc:title>
</cp:coreProperties>
</file>